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pPr>
      <w:r>
        <w:rPr>
          <w:rFonts w:ascii="ＭＳ ゴシック;MS Gothic" w:hAnsi="ＭＳ ゴシック;MS Gothic" w:cs="ＭＳ ゴシック;MS Gothic" w:eastAsia="ＭＳ ゴシック;MS Gothic"/>
          <w:sz w:val="21"/>
          <w:szCs w:val="21"/>
        </w:rPr>
        <w:t>事業報告書（案）</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月１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w:t>
      </w:r>
      <w:r>
        <w:rPr>
          <w:rFonts w:ascii="ＭＳ ゴシック;MS Gothic" w:hAnsi="ＭＳ ゴシック;MS Gothic" w:cs="ＭＳ ゴシック;MS Gothic" w:eastAsia="ＭＳ ゴシック;MS Gothic"/>
          <w:sz w:val="21"/>
          <w:szCs w:val="21"/>
          <w:lang w:eastAsia="zh-TW"/>
        </w:rPr>
        <w:t>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長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太田　富士栄</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Style16"/>
        <w:ind w:left="821" w:hanging="821"/>
        <w:rPr/>
      </w:pPr>
      <w:r>
        <w:rPr/>
        <w:t>　　 　 ２００９年度　社団法人札幌青年会議所「通常総会」開催報告（案）の件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6"/>
        <w:ind w:firstLine="210"/>
        <w:rPr>
          <w:lang w:eastAsia="zh-CN"/>
        </w:rPr>
      </w:pPr>
      <w:r>
        <w:rPr>
          <w:lang w:eastAsia="zh-CN"/>
        </w:rPr>
        <w:t>２．【事業名称】</w:t>
      </w:r>
    </w:p>
    <w:p>
      <w:pPr>
        <w:pStyle w:val="Style16"/>
        <w:ind w:firstLine="105"/>
        <w:rPr/>
      </w:pPr>
      <w:r>
        <w:rPr>
          <w:lang w:eastAsia="zh-CN"/>
        </w:rPr>
        <w:t>　　</w:t>
      </w:r>
      <w:r>
        <w:rPr/>
        <w:t xml:space="preserve"> </w:t>
      </w:r>
      <w:r>
        <w:rPr>
          <w:lang w:eastAsia="zh-CN"/>
        </w:rPr>
        <w:t>　２００</w:t>
      </w:r>
      <w:r>
        <w:rPr/>
        <w:t>９</w:t>
      </w:r>
      <w:r>
        <w:rPr>
          <w:lang w:eastAsia="zh-CN"/>
        </w:rPr>
        <w:t>年度</w:t>
      </w:r>
      <w:r>
        <w:rPr/>
        <w:t>　</w:t>
      </w:r>
      <w:r>
        <w:rPr>
          <w:lang w:eastAsia="zh-CN"/>
        </w:rPr>
        <w:t>社団法人札幌青年会議所　</w:t>
      </w:r>
      <w:r>
        <w:rPr/>
        <w:t>通常総会</w:t>
      </w:r>
    </w:p>
    <w:p>
      <w:pPr>
        <w:pStyle w:val="Style16"/>
        <w:rPr/>
      </w:pPr>
      <w:r>
        <w:rPr/>
      </w:r>
    </w:p>
    <w:p>
      <w:pPr>
        <w:pStyle w:val="Style16"/>
        <w:ind w:firstLine="210"/>
        <w:rPr/>
      </w:pPr>
      <w:r>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 社団法人札幌青年会議所　定款第４章第２９条に基づき通常総会を開催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事業開催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１月２９日（木）　１８：３０～２０：２６</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公益性に関わる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公益目的事業」該当項目：１９　地域社会の健全な発展を目的とする事業</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上記の項目を実現する事業実施において注力する点：地域社会の健全な発展を目的とする事業を展開するにあたり、意識の高揚を図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６．【事業開催場所】</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プリンスホテル　国際館パミール</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条</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丁</w:t>
      </w:r>
      <w:r>
        <w:rPr>
          <w:rFonts w:ascii="ＭＳ ゴシック;MS Gothic" w:hAnsi="ＭＳ ゴシック;MS Gothic" w:cs="ＭＳ ゴシック;MS Gothic" w:eastAsia="ＭＳ ゴシック;MS Gothic"/>
          <w:sz w:val="21"/>
          <w:szCs w:val="21"/>
        </w:rPr>
        <w:t>目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７．【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４名　内正会員１４４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５名</w:t>
      </w:r>
    </w:p>
    <w:p>
      <w:pPr>
        <w:pStyle w:val="Normal"/>
        <w:rPr/>
      </w:pPr>
      <w:r>
        <w:rPr>
          <w:rFonts w:ascii="ＭＳ ゴシック;MS Gothic" w:hAnsi="ＭＳ ゴシック;MS Gothic" w:cs="ＭＳ ゴシック;MS Gothic" w:eastAsia="ＭＳ ゴシック;MS Gothic"/>
          <w:sz w:val="21"/>
          <w:szCs w:val="21"/>
        </w:rPr>
        <w:t>　　　決議権総数　　　　１３７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内訳）　正会員数１４４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席者　１０６名（出席率７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実績６６％）</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実績６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任状数　３１名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８．【事業概要】</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社団法人札幌青年会議所　定款第４章第２９条に基づき２００９年度通常総会を開催しました。（２）２００８年度審議案件および２００９年度審議案件について議決しました。</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開催当日までの流れ</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１１月１０日　協議上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月　３日　会場打ち合わせ</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月１５日　審議上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月１７日　メンバーメールアドレスの確認</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　１月１０日　メンバーへの案内送信　スケジュールチェック</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２０日　総会出欠返信締切</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２１日　総会出欠集計　委任状取りまとめ</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２３日　メンバーへの総会資料送信</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出欠最終チェック　総会資料最終チェック</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２９日　通常総会開催</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１７日　報告上程</w:t>
      </w:r>
    </w:p>
    <w:p>
      <w:pPr>
        <w:pStyle w:val="Normal"/>
        <w:ind w:left="567" w:hanging="56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当日のスケジュール</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登録受付開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国歌並びにＪＣソング斉唱</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３　ＪＣＩクリード唱和</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７　定足数の確認</w:t>
      </w:r>
    </w:p>
    <w:p>
      <w:pPr>
        <w:pStyle w:val="Normal"/>
        <w:ind w:left="630" w:hanging="630"/>
        <w:rPr/>
      </w:pPr>
      <w:r>
        <w:rPr>
          <w:rFonts w:ascii="ＭＳ ゴシック;MS Gothic" w:hAnsi="ＭＳ ゴシック;MS Gothic" w:cs="ＭＳ ゴシック;MS Gothic" w:eastAsia="ＭＳ ゴシック;MS Gothic"/>
          <w:sz w:val="21"/>
          <w:szCs w:val="21"/>
        </w:rPr>
        <w:t>　　　　　　　１８：３８　議事並びに資料の確認</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議事録署名人並びに作成者の指名</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１　理事長挨拶</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直前理事長挨拶</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０　議長の選出</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２　審議事項</w:t>
      </w:r>
    </w:p>
    <w:p>
      <w:pPr>
        <w:pStyle w:val="Normal"/>
        <w:ind w:left="27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８年度（社）札幌青年会議所　まちづくりフェスタ２００８特別会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計閉鎖（案）の件</w:t>
      </w:r>
    </w:p>
    <w:p>
      <w:pPr>
        <w:pStyle w:val="Normal"/>
        <w:ind w:firstLine="27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００８年度（社）札幌青年会議所　事業報告（案）並びに収支決算（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承認の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２００９年度（社）札幌青年会議所　委員会配属変更（案）承認の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２００９年度（社）札幌青年会議所　組織図変更（案）承認の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２００９年度（社）札幌青年会議所　例会計画変更（案）承認の件</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２００９年度（社）札幌青年会議所　年間事業計画（案）及び年間事業フレーム（案）承認の件</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２００９年度（社）札幌青年会議所　出向者変更（案）承認の件</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２００９年度（社）札幌青年会議所　ブルーアース基金規定変更（案）承認の件</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２００９年度（社）札幌青年会議所　地区大会他登録料（案）承認の件</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２００９年度（社）札幌青年会議所　特別負担金取り扱い（案）承認の件</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２００９年度（社）札幌青年会議所　収支予算（案）承認の件</w:t>
      </w:r>
    </w:p>
    <w:p>
      <w:pPr>
        <w:pStyle w:val="Normal"/>
        <w:ind w:left="6930" w:hanging="69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１２）その他</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協議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　　　　　　　　　　　　　　　　　　　　　</w:t>
      </w:r>
    </w:p>
    <w:p>
      <w:pPr>
        <w:pStyle w:val="Normal"/>
        <w:ind w:left="273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告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その他</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９年度（社）札幌青年会議所　スローガン・シンボルマーク発案者感謝状贈呈</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２００９年度（社）札幌青年会議所　特別感謝状授与並びに記念品贈呈</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その他</w:t>
      </w:r>
    </w:p>
    <w:p>
      <w:pPr>
        <w:pStyle w:val="Normal"/>
        <w:ind w:left="6930" w:hanging="69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０　監事講評</w:t>
      </w:r>
    </w:p>
    <w:p>
      <w:pPr>
        <w:pStyle w:val="Normal"/>
        <w:ind w:left="6930" w:hanging="69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２０：２６　閉会</w:t>
      </w:r>
      <w:r>
        <w:rPr>
          <w:rFonts w:ascii="ＭＳ ゴシック;MS Gothic" w:hAnsi="ＭＳ ゴシック;MS Gothic" w:cs="ＭＳ ゴシック;MS Gothic" w:eastAsia="ＭＳ ゴシック;MS Gothic"/>
          <w:color w:val="FF0000"/>
          <w:sz w:val="21"/>
          <w:szCs w:val="21"/>
        </w:rPr>
        <w:t>　</w:t>
      </w:r>
    </w:p>
    <w:p>
      <w:pPr>
        <w:pStyle w:val="Normal"/>
        <w:ind w:left="6930" w:hanging="693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cs="ＭＳ ゴシック;MS Gothic" w:eastAsia="ＭＳ ゴシック;MS Gothic"/>
          <w:sz w:val="21"/>
          <w:szCs w:val="21"/>
        </w:rPr>
        <w:t>　９．【外部協力者・協力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０．【開催目的の実現と成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８年度、２００９年度の審議案件を活発な意見や質問をいただき、理解を深めた上で可決し、本年度の運動について意思統一を確認でき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総会出席返信締切の時点で出席５３名、委任状１名、計５４名を確認、その後各委員会に出欠の確認、委任状提出の依頼を何度も行うことにより、総会に対するメンバーへの参画意識を高め、総会の重要性と必要性を認識していただき、議決権者１３７名出欠状況を確認することが出来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ind w:left="1469" w:hanging="653"/>
        <w:rPr/>
      </w:pPr>
      <w:r>
        <w:rPr>
          <w:rFonts w:ascii="ＭＳ ゴシック;MS Gothic" w:hAnsi="ＭＳ ゴシック;MS Gothic" w:cs="ＭＳ ゴシック;MS Gothic" w:eastAsia="ＭＳ ゴシック;MS Gothic"/>
          <w:color w:val="000000"/>
          <w:sz w:val="21"/>
          <w:szCs w:val="21"/>
        </w:rPr>
        <w:t>（１）出入り口担当者を決め出入り口前に総務運営委員会メンバーを待機させておりましたが、理事長の挨拶中に他の委員会メンバーが会場内に入ってくる状況がありました。</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16"/>
        <w:rPr/>
      </w:pPr>
      <w:r>
        <w:rPr/>
        <w:t>１２．【次年度への引継ぎ事項】</w:t>
      </w:r>
    </w:p>
    <w:p>
      <w:pPr>
        <w:pStyle w:val="Normal"/>
        <w:tabs>
          <w:tab w:val="clear" w:pos="851"/>
          <w:tab w:val="left" w:pos="1276" w:leader="none"/>
        </w:tabs>
        <w:ind w:left="1453"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color w:val="000000"/>
          <w:sz w:val="21"/>
          <w:szCs w:val="21"/>
        </w:rPr>
        <w:t>挨拶中及び審議案件の議決中は会場への出入りを厳禁する旨を出入り口担当者に徹底する必要があります。</w:t>
      </w:r>
    </w:p>
    <w:p>
      <w:pPr>
        <w:pStyle w:val="Normal"/>
        <w:ind w:left="1436" w:hanging="1436"/>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２）（社）札幌青年会議所の最高意思決定機関である総会の重要性をメンバーに深く理解していただき、より自らの参画意識をもって臨んでいただくために、各委員会においても事前に資料を読み込んでいただく様に促し場合によっては各委員会毎に代表質問をいただくなどして更なる総会の活性化を図ることも必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344" w:hanging="1344"/>
        <w:rPr/>
      </w:pPr>
      <w:r>
        <w:rPr>
          <w:rFonts w:ascii="ＭＳ ゴシック;MS Gothic" w:hAnsi="ＭＳ ゴシック;MS Gothic" w:cs="ＭＳ ゴシック;MS Gothic" w:eastAsia="ＭＳ ゴシック;MS Gothic"/>
          <w:sz w:val="21"/>
          <w:szCs w:val="21"/>
        </w:rPr>
        <w:t>１３．【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の通常総会の開催にあたり総会の意義・重要性を理解いただき出席率の向上を図るため委員長、スタッフの皆様への声がけを繰り返し行いました。前の週には京都会議があり、開催までの事業計画から当日のタイムスケジュールまで余裕をもった設営とは言えませんでしたが、委員会内で小委員会制をとり綿密な役割分担を行った事と当日委員会メンバー２０名の参加をいただいた事で、滞りなく通常総会を運営することが出来たと思っております。</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また、参加メンバーからも積極的なご意見、ご質問を頂戴した上で案件に対してのご承認をいただけた事は、メンバーの皆様にも総会の意義と重要性の理解が浸透してきた表れだと感じました。八月・十一月とある残り二回の臨時総会では今回の経験を踏まえ、事前準備を入念に行い、より意義のある総会を開催させていただきます。</w:t>
      </w:r>
    </w:p>
    <w:p>
      <w:pPr>
        <w:pStyle w:val="Normal"/>
        <w:ind w:left="1096" w:hanging="109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096" w:hanging="109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２回三役予定者会議での意見対応】</w:t>
      </w:r>
    </w:p>
    <w:p>
      <w:pPr>
        <w:pStyle w:val="Normal"/>
        <w:ind w:left="1096" w:hanging="109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　公益目的事業２３項目に該当しないか再度確認してください。</w:t>
      </w:r>
    </w:p>
    <w:p>
      <w:pPr>
        <w:pStyle w:val="Normal"/>
        <w:ind w:left="1096" w:hanging="109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　公益目的事業１９　地域社会の健全な発展を目的とする事業ということを追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２回理事予定者会議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6"/>
        <w:rPr/>
      </w:pPr>
      <w:r>
        <w:rPr/>
        <w:t>１６．【第３回三役予定者会議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通常総会当日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通常総会議事録</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cs="ＭＳ ゴシック;MS Gothic"/>
        </w:rPr>
      </w:pPr>
      <w:r>
        <w:rPr>
          <w:rFonts w:cs="ＭＳ ゴシック;MS Gothic"/>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39" w:type="dxa"/>
        <w:jc w:val="left"/>
        <w:tblInd w:w="-149" w:type="dxa"/>
        <w:tblLayout w:type="fixed"/>
        <w:tblCellMar>
          <w:top w:w="90" w:type="dxa"/>
          <w:left w:w="90" w:type="dxa"/>
          <w:bottom w:w="90" w:type="dxa"/>
          <w:right w:w="90" w:type="dxa"/>
        </w:tblCellMar>
      </w:tblPr>
      <w:tblGrid>
        <w:gridCol w:w="1969"/>
        <w:gridCol w:w="1962"/>
        <w:gridCol w:w="2159"/>
        <w:gridCol w:w="3749"/>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議費</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145,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145,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145,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ＭＳ ゴシック;MS Gothic" w:hAnsi="ＭＳ ゴシック;MS Gothic" w:cs="ＭＳ ゴシック;MS Gothic" w:eastAsia="ＭＳ ゴシック;MS Gothic"/>
                <w:sz w:val="21"/>
                <w:szCs w:val="21"/>
              </w:rPr>
              <w:t>（Ａ）</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45,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78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940"/>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90,3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90,3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pacing w:val="105"/>
                <w:kern w:val="0"/>
                <w:sz w:val="21"/>
                <w:szCs w:val="21"/>
                <w:lang w:eastAsia="zh-TW"/>
              </w:rPr>
              <w:t>感謝</w:t>
            </w:r>
            <w:r>
              <w:rPr>
                <w:rFonts w:ascii="ＭＳ ゴシック;MS Gothic" w:hAnsi="ＭＳ ゴシック;MS Gothic" w:cs="ＭＳ ゴシック;MS Gothic" w:eastAsia="ＭＳ ゴシック;MS Gothic"/>
                <w:kern w:val="0"/>
                <w:sz w:val="21"/>
                <w:szCs w:val="21"/>
                <w:lang w:eastAsia="zh-TW"/>
              </w:rPr>
              <w:t>状</w:t>
            </w:r>
            <w:r>
              <w:rPr>
                <w:rFonts w:ascii="ＭＳ ゴシック;MS Gothic" w:hAnsi="ＭＳ ゴシック;MS Gothic" w:cs="ＭＳ ゴシック;MS Gothic" w:eastAsia="ＭＳ ゴシック;MS Gothic"/>
                <w:kern w:val="0"/>
                <w:sz w:val="21"/>
                <w:szCs w:val="21"/>
              </w:rPr>
              <w:t>　　　</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 xml:space="preserve"> 2,100</w:t>
            </w:r>
            <w:r>
              <w:rPr>
                <w:rFonts w:eastAsia="ＭＳ ゴシック;MS Gothic" w:cs="ＭＳ ゴシック;MS Gothic" w:ascii="ＭＳ ゴシック;MS Gothic" w:hAnsi="ＭＳ ゴシック;MS Gothic"/>
                <w:sz w:val="21"/>
                <w:szCs w:val="21"/>
              </w:rPr>
              <w:t>x</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6,300</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記</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念</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品</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 xml:space="preserve"> 7,350</w:t>
            </w:r>
            <w:r>
              <w:rPr>
                <w:rFonts w:eastAsia="ＭＳ ゴシック;MS Gothic" w:cs="ＭＳ ゴシック;MS Gothic" w:ascii="ＭＳ ゴシック;MS Gothic" w:hAnsi="ＭＳ ゴシック;MS Gothic"/>
                <w:sz w:val="21"/>
                <w:szCs w:val="21"/>
              </w:rPr>
              <w:t>x</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2,050</w:t>
            </w:r>
          </w:p>
          <w:p>
            <w:pPr>
              <w:pStyle w:val="HTML"/>
              <w:rPr>
                <w:sz w:val="21"/>
                <w:szCs w:val="21"/>
              </w:rPr>
            </w:pPr>
            <w:r>
              <w:rPr>
                <w:sz w:val="21"/>
                <w:szCs w:val="21"/>
                <w:lang w:eastAsia="zh-TW"/>
              </w:rPr>
              <w:t>特別感謝状</w:t>
            </w:r>
            <w:r>
              <w:rPr>
                <w:sz w:val="21"/>
                <w:szCs w:val="21"/>
              </w:rPr>
              <w:t>　　　</w:t>
            </w:r>
            <w:r>
              <w:rPr>
                <w:sz w:val="21"/>
                <w:szCs w:val="21"/>
              </w:rPr>
              <w:t>@ 7,300x1</w:t>
            </w:r>
            <w:r>
              <w:rPr>
                <w:sz w:val="21"/>
                <w:szCs w:val="21"/>
              </w:rPr>
              <w:t xml:space="preserve">＝ </w:t>
            </w:r>
            <w:r>
              <w:rPr>
                <w:sz w:val="21"/>
                <w:szCs w:val="21"/>
              </w:rPr>
              <w:t>7,300</w:t>
            </w:r>
            <w:r>
              <w:rPr>
                <w:sz w:val="21"/>
                <w:szCs w:val="21"/>
                <w:lang w:eastAsia="zh-TW"/>
              </w:rPr>
              <w:br/>
            </w:r>
            <w:r>
              <w:rPr>
                <w:sz w:val="21"/>
                <w:szCs w:val="21"/>
                <w:lang w:eastAsia="zh-TW"/>
              </w:rPr>
              <w:t>特別記念品</w:t>
            </w:r>
            <w:r>
              <w:rPr>
                <w:sz w:val="21"/>
                <w:szCs w:val="21"/>
              </w:rPr>
              <w:t>　　　</w:t>
            </w:r>
            <w:r>
              <w:rPr>
                <w:sz w:val="21"/>
                <w:szCs w:val="21"/>
              </w:rPr>
              <w:t>@13,650x1</w:t>
            </w:r>
            <w:r>
              <w:rPr>
                <w:sz w:val="21"/>
                <w:szCs w:val="21"/>
              </w:rPr>
              <w:t>＝</w:t>
            </w:r>
            <w:r>
              <w:rPr>
                <w:sz w:val="21"/>
                <w:szCs w:val="21"/>
              </w:rPr>
              <w:t>13,650</w:t>
            </w:r>
          </w:p>
          <w:p>
            <w:pPr>
              <w:pStyle w:val="HTML"/>
              <w:rPr>
                <w:sz w:val="21"/>
                <w:szCs w:val="21"/>
              </w:rPr>
            </w:pPr>
            <w:r>
              <w:rPr>
                <w:spacing w:val="35"/>
                <w:sz w:val="21"/>
                <w:szCs w:val="21"/>
                <w:lang w:eastAsia="zh-TW"/>
              </w:rPr>
              <w:t>看板費</w:t>
            </w:r>
            <w:r>
              <w:rPr>
                <w:sz w:val="21"/>
                <w:szCs w:val="21"/>
                <w:lang w:eastAsia="zh-TW"/>
              </w:rPr>
              <w:t>用</w:t>
            </w:r>
            <w:r>
              <w:rPr>
                <w:sz w:val="21"/>
                <w:szCs w:val="21"/>
              </w:rPr>
              <w:t>　　　</w:t>
            </w:r>
            <w:r>
              <w:rPr>
                <w:sz w:val="21"/>
                <w:szCs w:val="21"/>
              </w:rPr>
              <w:t>@15,000x1</w:t>
            </w:r>
            <w:r>
              <w:rPr>
                <w:sz w:val="21"/>
                <w:szCs w:val="21"/>
              </w:rPr>
              <w:t>＝</w:t>
            </w:r>
            <w:r>
              <w:rPr>
                <w:sz w:val="21"/>
                <w:szCs w:val="21"/>
              </w:rPr>
              <w:t>15,000</w:t>
            </w:r>
          </w:p>
          <w:p>
            <w:pPr>
              <w:pStyle w:val="HTML"/>
              <w:rPr>
                <w:sz w:val="21"/>
                <w:szCs w:val="21"/>
              </w:rPr>
            </w:pPr>
            <w:r>
              <w:rPr>
                <w:spacing w:val="35"/>
                <w:sz w:val="21"/>
                <w:szCs w:val="21"/>
              </w:rPr>
              <w:t>録音料</w:t>
            </w:r>
            <w:r>
              <w:rPr>
                <w:sz w:val="21"/>
                <w:szCs w:val="21"/>
              </w:rPr>
              <w:t>金　　　</w:t>
            </w:r>
            <w:r>
              <w:rPr>
                <w:sz w:val="21"/>
                <w:szCs w:val="21"/>
              </w:rPr>
              <w:t>@ 6,000x1</w:t>
            </w:r>
            <w:r>
              <w:rPr>
                <w:sz w:val="21"/>
                <w:szCs w:val="21"/>
              </w:rPr>
              <w:t xml:space="preserve">＝ </w:t>
            </w:r>
            <w:r>
              <w:rPr>
                <w:sz w:val="21"/>
                <w:szCs w:val="21"/>
              </w:rPr>
              <w:t>6,000</w:t>
            </w:r>
          </w:p>
          <w:p>
            <w:pPr>
              <w:pStyle w:val="HTML"/>
              <w:rPr>
                <w:sz w:val="21"/>
                <w:szCs w:val="21"/>
              </w:rPr>
            </w:pPr>
            <w:r>
              <w:rPr>
                <w:sz w:val="21"/>
                <w:szCs w:val="21"/>
              </w:rPr>
              <w:t>マ　イ　ク　　　</w:t>
            </w:r>
            <w:r>
              <w:rPr>
                <w:sz w:val="21"/>
                <w:szCs w:val="21"/>
              </w:rPr>
              <w:t>@ 5,000x2</w:t>
            </w:r>
            <w:r>
              <w:rPr>
                <w:sz w:val="21"/>
                <w:szCs w:val="21"/>
              </w:rPr>
              <w:t>＝</w:t>
            </w:r>
            <w:r>
              <w:rPr>
                <w:sz w:val="21"/>
                <w:szCs w:val="21"/>
              </w:rPr>
              <w:t>10,000</w:t>
            </w:r>
          </w:p>
          <w:p>
            <w:pPr>
              <w:pStyle w:val="HTML"/>
              <w:rPr>
                <w:sz w:val="21"/>
                <w:szCs w:val="21"/>
              </w:rPr>
            </w:pPr>
            <w:r>
              <w:rPr>
                <w:sz w:val="21"/>
                <w:szCs w:val="21"/>
              </w:rPr>
              <w:t>スクリーン　　　</w:t>
            </w:r>
            <w:r>
              <w:rPr>
                <w:sz w:val="21"/>
                <w:szCs w:val="21"/>
              </w:rPr>
              <w:t>@10,000x1</w:t>
            </w:r>
            <w:r>
              <w:rPr>
                <w:sz w:val="21"/>
                <w:szCs w:val="21"/>
              </w:rPr>
              <w:t>＝</w:t>
            </w:r>
            <w:r>
              <w:rPr>
                <w:sz w:val="21"/>
                <w:szCs w:val="21"/>
              </w:rPr>
              <w:t>10,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4,7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FF0000"/>
                <w:sz w:val="21"/>
                <w:szCs w:val="21"/>
              </w:rPr>
            </w:pPr>
            <w:r>
              <w:rPr>
                <w:color w:val="FF0000"/>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14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Ｂ）</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40,3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4,700</w:t>
            </w:r>
          </w:p>
        </w:tc>
      </w:tr>
    </w:tbl>
    <w:p>
      <w:pPr>
        <w:pStyle w:val="Web"/>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FF0000"/>
          <w:sz w:val="21"/>
        </w:rPr>
        <w:t xml:space="preserve">　　　      　　 </w:t>
      </w:r>
      <w:r>
        <w:br w:type="page"/>
      </w:r>
    </w:p>
    <w:p>
      <w:pPr>
        <w:pStyle w:val="Style16"/>
        <w:rPr/>
      </w:pPr>
      <w:bookmarkStart w:id="0" w:name="参考資料１"/>
      <w:r>
        <w:rPr/>
        <w:t>参考資料１．通常総会当日の模様</w:t>
      </w:r>
      <w:bookmarkEnd w:id="0"/>
    </w:p>
    <w:p>
      <w:pPr>
        <w:pStyle w:val="Normal"/>
        <w:rPr/>
      </w:pPr>
      <w:r>
        <w:rPr/>
      </w:r>
    </w:p>
    <w:p>
      <w:pPr>
        <w:pStyle w:val="Normal"/>
        <w:rPr/>
      </w:pPr>
      <w:r>
        <w:rPr/>
      </w:r>
    </w:p>
    <w:p>
      <w:pPr>
        <w:pStyle w:val="Normal"/>
        <w:rPr/>
      </w:pPr>
      <w:r>
        <w:rPr/>
      </w:r>
    </w:p>
    <w:p>
      <w:pPr>
        <w:pStyle w:val="Normal"/>
        <w:ind w:firstLine="90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lang w:val="en-US" w:eastAsia="en-US"/>
        </w:rPr>
        <w:drawing>
          <wp:inline distT="0" distB="0" distL="0" distR="0">
            <wp:extent cx="2613660" cy="195453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5" t="-6" r="-5" b="-6"/>
                    <a:stretch>
                      <a:fillRect/>
                    </a:stretch>
                  </pic:blipFill>
                  <pic:spPr bwMode="auto">
                    <a:xfrm>
                      <a:off x="0" y="0"/>
                      <a:ext cx="2613660" cy="195453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18"/>
          <w:szCs w:val="18"/>
          <w:lang w:val="en-US" w:eastAsia="en-US"/>
        </w:rPr>
        <w:t>　　　　</w:t>
      </w:r>
      <w:r>
        <w:rPr>
          <w:rFonts w:ascii="ＭＳ ゴシック;MS Gothic" w:hAnsi="ＭＳ ゴシック;MS Gothic" w:cs="ＭＳ ゴシック;MS Gothic" w:eastAsia="ＭＳ ゴシック;MS Gothic"/>
          <w:color w:val="000000"/>
          <w:sz w:val="18"/>
          <w:szCs w:val="18"/>
          <w:lang w:val="en-US" w:eastAsia="en-US"/>
        </w:rPr>
        <w:drawing>
          <wp:inline distT="0" distB="0" distL="0" distR="0">
            <wp:extent cx="2621280" cy="1960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2621280" cy="1960245"/>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sz w:val="21"/>
          <w:szCs w:val="21"/>
        </w:rPr>
        <w:t>理事長挨拶　　　　　　　　　　　　　　　　　直前理事長挨拶</w:t>
      </w:r>
    </w:p>
    <w:p>
      <w:pPr>
        <w:pStyle w:val="Normal"/>
        <w:ind w:firstLine="7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lang w:val="en-US" w:eastAsia="en-US"/>
        </w:rPr>
        <w:t>　</w:t>
      </w:r>
      <w:r>
        <w:rPr>
          <w:rFonts w:ascii="ＭＳ ゴシック;MS Gothic" w:hAnsi="ＭＳ ゴシック;MS Gothic" w:cs="ＭＳ ゴシック;MS Gothic" w:eastAsia="ＭＳ ゴシック;MS Gothic"/>
          <w:color w:val="000000"/>
          <w:sz w:val="18"/>
          <w:szCs w:val="18"/>
          <w:lang w:val="en-US" w:eastAsia="en-US"/>
        </w:rPr>
        <w:drawing>
          <wp:inline distT="0" distB="0" distL="0" distR="0">
            <wp:extent cx="2621280" cy="1960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2621280" cy="196024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18"/>
          <w:szCs w:val="18"/>
          <w:lang w:val="en-US" w:eastAsia="en-US"/>
        </w:rPr>
        <w:t>　　　　</w:t>
      </w:r>
      <w:r>
        <w:rPr>
          <w:rFonts w:ascii="ＭＳ ゴシック;MS Gothic" w:hAnsi="ＭＳ ゴシック;MS Gothic" w:cs="ＭＳ ゴシック;MS Gothic" w:eastAsia="ＭＳ ゴシック;MS Gothic"/>
          <w:color w:val="000000"/>
          <w:sz w:val="18"/>
          <w:szCs w:val="18"/>
          <w:lang w:val="en-US" w:eastAsia="en-US"/>
        </w:rPr>
        <w:drawing>
          <wp:inline distT="0" distB="0" distL="0" distR="0">
            <wp:extent cx="2613660" cy="1960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2613660" cy="19602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sz w:val="21"/>
          <w:szCs w:val="21"/>
        </w:rPr>
        <w:t>総会の様子　　　　　　　　　　　　　　　　　　　総会の様子</w:t>
      </w:r>
    </w:p>
    <w:p>
      <w:pPr>
        <w:pStyle w:val="Normal"/>
        <w:ind w:firstLine="7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lang w:val="en-US" w:eastAsia="en-US"/>
        </w:rPr>
        <w:t>　</w:t>
      </w:r>
      <w:r>
        <w:rPr>
          <w:rFonts w:ascii="ＭＳ ゴシック;MS Gothic" w:hAnsi="ＭＳ ゴシック;MS Gothic" w:cs="ＭＳ ゴシック;MS Gothic" w:eastAsia="ＭＳ ゴシック;MS Gothic"/>
          <w:color w:val="000000"/>
          <w:sz w:val="18"/>
          <w:szCs w:val="18"/>
          <w:lang w:val="en-US" w:eastAsia="en-US"/>
        </w:rPr>
        <w:drawing>
          <wp:inline distT="0" distB="0" distL="0" distR="0">
            <wp:extent cx="2621280" cy="1960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2621280" cy="196024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18"/>
          <w:szCs w:val="18"/>
          <w:lang w:val="en-US" w:eastAsia="en-US"/>
        </w:rPr>
        <w:t>　　　　</w:t>
      </w:r>
      <w:r>
        <w:rPr>
          <w:rFonts w:ascii="ＭＳ ゴシック;MS Gothic" w:hAnsi="ＭＳ ゴシック;MS Gothic" w:cs="ＭＳ ゴシック;MS Gothic" w:eastAsia="ＭＳ ゴシック;MS Gothic"/>
          <w:color w:val="000000"/>
          <w:sz w:val="18"/>
          <w:szCs w:val="18"/>
          <w:lang w:val="en-US" w:eastAsia="en-US"/>
        </w:rPr>
        <w:drawing>
          <wp:inline distT="0" distB="0" distL="0" distR="0">
            <wp:extent cx="2613660" cy="1971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2613660" cy="1971675"/>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sz w:val="21"/>
          <w:szCs w:val="21"/>
        </w:rPr>
        <w:t>スローガン発案者感謝状贈呈　　　　　　　　　　シンボルマーク発案者感謝状贈呈</w:t>
      </w:r>
    </w:p>
    <w:p>
      <w:pPr>
        <w:pStyle w:val="Normal"/>
        <w:ind w:firstLine="72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lang w:val="en-US" w:eastAsia="en-US"/>
        </w:rPr>
        <w:t>　</w:t>
      </w:r>
      <w:r>
        <w:rPr>
          <w:rFonts w:ascii="ＭＳ ゴシック;MS Gothic" w:hAnsi="ＭＳ ゴシック;MS Gothic" w:cs="ＭＳ ゴシック;MS Gothic" w:eastAsia="ＭＳ ゴシック;MS Gothic"/>
          <w:color w:val="000000"/>
          <w:sz w:val="18"/>
          <w:szCs w:val="18"/>
          <w:lang w:val="en-US" w:eastAsia="en-US"/>
        </w:rPr>
        <w:drawing>
          <wp:inline distT="0" distB="0" distL="0" distR="0">
            <wp:extent cx="2621280" cy="1960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2621280" cy="196024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18"/>
          <w:szCs w:val="18"/>
          <w:lang w:val="en-US" w:eastAsia="en-US"/>
        </w:rPr>
        <w:t>　　　　</w:t>
      </w:r>
      <w:r>
        <w:rPr>
          <w:rFonts w:ascii="ＭＳ ゴシック;MS Gothic" w:hAnsi="ＭＳ ゴシック;MS Gothic" w:cs="ＭＳ ゴシック;MS Gothic" w:eastAsia="ＭＳ ゴシック;MS Gothic"/>
          <w:color w:val="000000"/>
          <w:sz w:val="18"/>
          <w:szCs w:val="18"/>
          <w:lang w:val="en-US" w:eastAsia="en-US"/>
        </w:rPr>
        <w:drawing>
          <wp:inline distT="0" distB="0" distL="0" distR="0">
            <wp:extent cx="2636520" cy="1983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2636520" cy="1983105"/>
                    </a:xfrm>
                    <a:prstGeom prst="rect">
                      <a:avLst/>
                    </a:prstGeom>
                  </pic:spPr>
                </pic:pic>
              </a:graphicData>
            </a:graphic>
          </wp:inline>
        </w:drawing>
      </w:r>
    </w:p>
    <w:p>
      <w:pPr>
        <w:pStyle w:val="Normal"/>
        <w:ind w:firstLine="136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感謝状授与並びに記念品贈呈　　　　　　　　 特別感謝状授与並びに記念品贈呈</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bCs/>
          <w:color w:val="0000FF"/>
          <w:sz w:val="21"/>
          <w:szCs w:val="21"/>
        </w:rPr>
      </w:pPr>
      <w:r>
        <w:rPr>
          <w:rFonts w:eastAsia="ＭＳ ゴシック;MS Gothic" w:cs="ＭＳ ゴシック;MS Gothic" w:ascii="ＭＳ ゴシック;MS Gothic" w:hAnsi="ＭＳ ゴシック;MS Gothic"/>
          <w:bCs/>
          <w:color w:val="0000FF"/>
          <w:sz w:val="21"/>
          <w:szCs w:val="21"/>
        </w:rPr>
      </w:r>
    </w:p>
    <w:p>
      <w:pPr>
        <w:pStyle w:val="Normal"/>
        <w:rPr>
          <w:rFonts w:ascii="ＭＳ ゴシック;MS Gothic" w:hAnsi="ＭＳ ゴシック;MS Gothic" w:eastAsia="ＭＳ ゴシック;MS Gothic" w:cs="ＭＳ ゴシック;MS Gothic"/>
          <w:bCs/>
          <w:sz w:val="21"/>
          <w:szCs w:val="21"/>
        </w:rPr>
      </w:pPr>
      <w:bookmarkStart w:id="1" w:name="参考資料２"/>
      <w:bookmarkEnd w:id="1"/>
      <w:r>
        <w:rPr>
          <w:rFonts w:ascii="ＭＳ ゴシック;MS Gothic" w:hAnsi="ＭＳ ゴシック;MS Gothic" w:cs="ＭＳ ゴシック;MS Gothic" w:eastAsia="ＭＳ ゴシック;MS Gothic"/>
          <w:bCs/>
          <w:sz w:val="21"/>
          <w:szCs w:val="21"/>
        </w:rPr>
        <w:t>参考資料２．通常総会議事録</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bookmarkStart w:id="2" w:name="参考資料２"/>
      <w:bookmarkStart w:id="3" w:name="参考資料２"/>
      <w:bookmarkEnd w:id="3"/>
    </w:p>
    <w:p>
      <w:pPr>
        <w:pStyle w:val="Normal"/>
        <w:jc w:val="center"/>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０９年度　社団法人　札幌青年会議所</w: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b/>
          <w:sz w:val="40"/>
          <w:szCs w:val="40"/>
        </w:rPr>
        <w:t>「通常総会」</w:t>
      </w:r>
    </w:p>
    <w:p>
      <w:pPr>
        <w:pStyle w:val="Normal"/>
        <w:ind w:firstLine="483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時：２００９年１月２９日（木）　　</w:t>
      </w:r>
    </w:p>
    <w:p>
      <w:pPr>
        <w:pStyle w:val="Normal"/>
        <w:ind w:left="122" w:right="233" w:firstLine="546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２６　　　　</w:t>
      </w:r>
    </w:p>
    <w:p>
      <w:pPr>
        <w:pStyle w:val="Normal"/>
        <w:ind w:firstLine="483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所：札幌プリンスホテル国際パミール</w:t>
      </w:r>
    </w:p>
    <w:p>
      <w:pPr>
        <w:pStyle w:val="Normal"/>
        <w:ind w:firstLine="4564"/>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議　事　録</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開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北嶋委員長</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国歌並びにＪＣソング斉唱</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ＪＣＩクリード唱和　　　　　　　　　　　　　　　　　　　　　　　　　　　　　　　　　　青山委員</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ＪＣ宣言朗読並びに綱領唱和　　　　　　　　　　　　　　　　　　　　　　　　　　　　　　小林委員</w:t>
      </w:r>
    </w:p>
    <w:p>
      <w:pPr>
        <w:pStyle w:val="Normal"/>
        <w:rPr/>
      </w:pPr>
      <w:r>
        <w:rPr>
          <w:rFonts w:ascii="ＭＳ ゴシック;MS Gothic" w:hAnsi="ＭＳ ゴシック;MS Gothic" w:cs="ＭＳ ゴシック;MS Gothic" w:eastAsia="ＭＳ ゴシック;MS Gothic"/>
          <w:b/>
          <w:sz w:val="21"/>
          <w:szCs w:val="21"/>
        </w:rPr>
        <w:t>５．定足数議事の確認　　　　　　　　　　　　　　　　　　　　　　　　　　　　　　　　　　北嶋委員長</w:t>
      </w:r>
    </w:p>
    <w:p>
      <w:pPr>
        <w:pStyle w:val="Normal"/>
        <w:ind w:left="6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定足数　正会員数１４４名</w:t>
      </w:r>
    </w:p>
    <w:p>
      <w:pPr>
        <w:pStyle w:val="Normal"/>
        <w:ind w:left="6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出席者数　</w:t>
      </w:r>
      <w:r>
        <w:rPr>
          <w:rFonts w:ascii="ＭＳ ゴシック;MS Gothic" w:hAnsi="ＭＳ ゴシック;MS Gothic" w:cs="ＭＳ ゴシック;MS Gothic" w:eastAsia="ＭＳ ゴシック;MS Gothic"/>
          <w:color w:val="000000"/>
          <w:sz w:val="21"/>
          <w:szCs w:val="21"/>
        </w:rPr>
        <w:t>１０６名</w:t>
      </w:r>
      <w:r>
        <w:rPr>
          <w:rFonts w:ascii="ＭＳ ゴシック;MS Gothic" w:hAnsi="ＭＳ ゴシック;MS Gothic" w:cs="ＭＳ ゴシック;MS Gothic" w:eastAsia="ＭＳ ゴシック;MS Gothic"/>
          <w:sz w:val="21"/>
          <w:szCs w:val="21"/>
        </w:rPr>
        <w:t>　委任状数　３１名　合計　　１３７名　　</w:t>
      </w:r>
    </w:p>
    <w:p>
      <w:pPr>
        <w:pStyle w:val="Normal"/>
        <w:rPr/>
      </w:pPr>
      <w:r>
        <w:rPr>
          <w:rFonts w:ascii="ＭＳ ゴシック;MS Gothic" w:hAnsi="ＭＳ ゴシック;MS Gothic" w:cs="ＭＳ ゴシック;MS Gothic" w:eastAsia="ＭＳ ゴシック;MS Gothic"/>
          <w:b/>
          <w:sz w:val="21"/>
          <w:szCs w:val="21"/>
        </w:rPr>
        <w:t>６．議事並びに資料の確認　　　　　　　　　　　　　　　　　　　　　　　　　　　　　　　　北嶋委員長</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８年度（社）札幌青年会議所　まちづくりフェスタ２００８特別会計閉鎖（案）承認の件</w:t>
      </w:r>
    </w:p>
    <w:p>
      <w:pPr>
        <w:pStyle w:val="Normal"/>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２００８年度（社）札幌青年会議所　事業報告（案）並びに収支決算（案）承認の件</w:t>
      </w:r>
    </w:p>
    <w:p>
      <w:pPr>
        <w:pStyle w:val="Normal"/>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３）２００９年度（社）札幌青年会議所　委員会配属変更（案）承認の件</w:t>
      </w:r>
    </w:p>
    <w:p>
      <w:pPr>
        <w:pStyle w:val="Normal"/>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４）２００９年度（社）札幌青年会議所　組織図変更（案）承認の件　</w:t>
      </w:r>
    </w:p>
    <w:p>
      <w:pPr>
        <w:pStyle w:val="Normal"/>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５）２００９年度（社）札幌青年会議所　年間事業計画・例会計画変更（案）承認の件</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Cs/>
          <w:sz w:val="21"/>
          <w:szCs w:val="21"/>
        </w:rPr>
        <w:t>（６）２００９年度（社）札幌青年会議所  年間事業計画（案）及び年間事業フレーム（案）承認の件</w:t>
      </w:r>
    </w:p>
    <w:p>
      <w:pPr>
        <w:pStyle w:val="Normal"/>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７）２００９年度（社）札幌青年会議所　出向者変更（案）承認の件</w:t>
      </w:r>
    </w:p>
    <w:p>
      <w:pPr>
        <w:pStyle w:val="Normal"/>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８）２００９年度（社）札幌青年会議所　ブルーアース基金規定変更（案）承認の件</w:t>
      </w:r>
    </w:p>
    <w:p>
      <w:pPr>
        <w:pStyle w:val="Normal"/>
        <w:ind w:firstLine="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９）２００９年度（社）札幌青年会議所　地区大会</w:t>
      </w:r>
      <w:r>
        <w:rPr>
          <w:rFonts w:ascii="ＭＳ ゴシック;MS Gothic" w:hAnsi="ＭＳ ゴシック;MS Gothic" w:cs="ＭＳ ゴシック;MS Gothic" w:eastAsia="ＭＳ ゴシック;MS Gothic"/>
          <w:bCs/>
          <w:sz w:val="21"/>
          <w:szCs w:val="21"/>
        </w:rPr>
        <w:t>他登録料（案）承認の件</w:t>
      </w:r>
    </w:p>
    <w:p>
      <w:pPr>
        <w:pStyle w:val="Normal"/>
        <w:ind w:firstLine="420"/>
        <w:rPr/>
      </w:pPr>
      <w:r>
        <w:rPr>
          <w:rFonts w:ascii="ＭＳ ゴシック;MS Gothic" w:hAnsi="ＭＳ ゴシック;MS Gothic" w:cs="ＭＳ ゴシック;MS Gothic" w:eastAsia="ＭＳ ゴシック;MS Gothic"/>
          <w:bCs/>
          <w:sz w:val="21"/>
          <w:szCs w:val="21"/>
        </w:rPr>
        <w:t>（１０）</w:t>
      </w:r>
      <w:r>
        <w:rPr>
          <w:rFonts w:ascii="ＭＳ ゴシック;MS Gothic" w:hAnsi="ＭＳ ゴシック;MS Gothic" w:cs="ＭＳ ゴシック;MS Gothic" w:eastAsia="ＭＳ ゴシック;MS Gothic"/>
          <w:sz w:val="21"/>
          <w:szCs w:val="21"/>
        </w:rPr>
        <w:t>２００９年度（社）札幌青年会議所　特別負担金取り扱い（案）承認の件</w:t>
      </w:r>
    </w:p>
    <w:p>
      <w:pPr>
        <w:pStyle w:val="Normal"/>
        <w:ind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１１）２００９年度（社）札幌青年会議所　収支予算（案）承認の件</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７．議事録署名人及び作成者の氏名　　　　　　　　　　　　　　　　　　　　　　　　　　　佐々木理事長</w:t>
      </w:r>
    </w:p>
    <w:p>
      <w:pPr>
        <w:pStyle w:val="Normal"/>
        <w:ind w:left="600" w:firstLine="5814"/>
        <w:jc w:val="right"/>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議事録署名人／齊藤委員長・白井委員長</w:t>
      </w:r>
    </w:p>
    <w:p>
      <w:pPr>
        <w:pStyle w:val="Normal"/>
        <w:ind w:left="600" w:firstLine="5386"/>
        <w:jc w:val="right"/>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sz w:val="21"/>
          <w:szCs w:val="21"/>
        </w:rPr>
        <w:t>議事録作成者／総務運営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８．理事長挨拶　　　　　　　　　　　　　　　　　　　　　　　　　　　　　　　　　　　　佐々木理事長</w:t>
      </w:r>
    </w:p>
    <w:p>
      <w:pPr>
        <w:pStyle w:val="Normal"/>
        <w:ind w:left="411" w:hanging="1"/>
        <w:rPr/>
      </w:pPr>
      <w:r>
        <w:rPr>
          <w:rFonts w:ascii="ＭＳ ゴシック;MS Gothic" w:hAnsi="ＭＳ ゴシック;MS Gothic" w:cs="ＭＳ ゴシック;MS Gothic" w:eastAsia="ＭＳ ゴシック;MS Gothic"/>
          <w:sz w:val="21"/>
          <w:szCs w:val="21"/>
        </w:rPr>
        <w:t>　皆様こんばんは。通常総会に大変多くのメンバーにお集まりを頂きまして誠にありがとうございます。また、我孫子直前監事をはじめとする先輩の皆様にも、貴重な時間を裂いて参加をしていただいていることに感謝を申し上げたいと思います。先輩諸兄にはご案内に不備があったことと聞いております。この場を持ってお詫びいたします。さて、時節柄大変暗いお話が多い中、挨拶をさせて頂く前にメンバーのお祝い事を今年一年間、機会があればしていきたいと思っております。総務運営委員会の荒木理事と後明委員のお二方のお子様が誕生されました。是非、皆様でお祝いの拍手をさせて頂きたいと思います。おめでとうございます。１月新年交礼会をはじめ、先週の京都会議と大変多くのメンバーの皆様に参加をして頂きまして、本当にありがとうございます。新年交例会は本当に自分自身あの場で頭が真っ白になってしまいました。理事長としてはしっかり対外へ札幌青年会議所の本年度の運動を発表するところではありましたけれども、大変不徳の致すところだと思いますし、一年かけてしっかりと札幌ＪＣのリーダーとして自分自身も高めて一年間、多くの対外の方にも運動を発信していく様に精進して参りたいと思います。京都会議におきまして８０名近いメンバーが集結し総務運営委員会の設えの中、大変素晴らしいＬＯＭナイトを開催していただきました。昨年の第一回室合同予定者会議、新年交礼会、京都会議、大勢の参加メンバーで成功に終え、そして本日の通常総会も、遅刻の方もいるみたいですが、</w:t>
      </w:r>
      <w:r>
        <w:rPr>
          <w:rFonts w:ascii="ＭＳ ゴシック;MS Gothic" w:hAnsi="ＭＳ ゴシック;MS Gothic" w:cs="ＭＳ ゴシック;MS Gothic" w:eastAsia="ＭＳ ゴシック;MS Gothic"/>
          <w:color w:val="000000"/>
          <w:sz w:val="21"/>
          <w:szCs w:val="21"/>
        </w:rPr>
        <w:t>１０６</w:t>
      </w:r>
      <w:r>
        <w:rPr>
          <w:rFonts w:ascii="ＭＳ ゴシック;MS Gothic" w:hAnsi="ＭＳ ゴシック;MS Gothic" w:cs="ＭＳ ゴシック;MS Gothic" w:eastAsia="ＭＳ ゴシック;MS Gothic"/>
          <w:sz w:val="21"/>
          <w:szCs w:val="21"/>
        </w:rPr>
        <w:t>名の参加を頂いていると報告を聞いております。今年一年間は会員数１４４名プラス金井直前理事長ということで、会員数としては減少していますが出席数では一人でも多く集うことがなにより私として大変嬉しいことでございます。京都会議の中で安里会頭が会頭所信をお話されておりました。皆様お聞きになった話ではございますが、非常に気持ちのこもった３０分から４０分ほどのお話でありました。非常に自分自身も胸が熱くなり、白戸専務理事は泣きながら聞いていたというお話をしておりました。その中で安里会頭がお話されていたのは、まず自らを律する、自分自身に対してしっかりやっている、先ずまちづくり人づくり、ＪＣマンという前に人としてその姿勢を問い正すことが大事だと言うお話でありました。非常に世の中の経済情勢も、今日の新聞にもありました通り、大変暗い厳しい経済情勢ではあると思います。ＪＣマンである前に青年経済人でもあり、人としてしっかり、厳しい時だからこそ自分を律する中で、一つひとつのリアリティーと説得力をもった運動をするというお話でした。本年度私の運動方針の中にも、青年経済人としての誇りと責任をもって、しっかりと企業経営者として地域経済を活性化するのも我々の責務だということで運動を展開することになっております。大変厳しいご時世だからこそ、ここにいるメンバー皆様の力を集結させて一人ひとりの個人の資質を上げることは基より、切磋琢磨する中で本当に自分たちの企業に対しても持ち帰れる、そして企業を延ばすことが出来る、一人二人では中々出来ないことも、皆様の力を合わせれば出来る大きな可能性というものがあるのだと信じております。本日の日本経済新聞に出ておりましたが、地域ブランドの調査ということで、北海道が引き続き１位ということでございます。都市の部門でも京都、神戸、横浜についで札幌が４位ということでありました。この北海道この札幌というものは、本当に大きな魅力と可能性を秘めている地域だと思います。なんとか今年一年皆様と共にそれぞれの事業を通して、なんとかこの厳しい中を乗り切っていきたいと思います。本日、年間事業計画、収支予算等の審議をいただきます。一つひとつの事業は各担当の会議体、委員会が担当する訳ですが、是非メンバー全員が札幌青年会議所の事業として、全員で一つひとつの事業に参加して頂きたいです。参加をしていただき成功させていきたいと思います。なんとか一年間皆様のお力をお借りしながら、素晴らしい一年間にしたいと思いますので、どうぞ皆様の協力を引き続きお願いしたいと思います。本当に暗い話題が多い中で同じ活動をする仲間として、我々が笑顔溢れ光輝くことによって新しい多くのメンバーも募れると思います。先ずはメンバーの笑顔と元気、それを発信することで多くの新しい同志をお迎えする中で、素晴らしい運動を一年間展開していきたいと思います。皆様と多くの議論をし、現状の変える部分は、一年間の中で二年後三年後の組織を見据えた中で、変更する部分については、大胆に変更していきたいと思いますので、どうぞ一年間多くの議論をしながら、素晴らしい組織にしていきたいと思いますのでよろしくお願いいたします。本日一日よろしくお願い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９．直前理事長挨拶　　　　　　　　　　　　　　　　　　　　　　　　　　　　　　　　金井直前理事長</w:t>
      </w:r>
    </w:p>
    <w:p>
      <w:pPr>
        <w:pStyle w:val="Normal"/>
        <w:ind w:left="410" w:firstLine="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皆様こんばんは。本日は通常総会にお集まりいただきまして本当にありがとうございます。冒頭理事長のご挨拶の中に、総会の意義等触れられるかと思い聞いておりましたが、触れられておりませんでしたので、私の方から若干ご説明をさせて頂きたいと思います。昨年もこの時期この演台にてお話をさせて頂きましたが、本日は佐々木理事長が描かれる今年一年間の指針に対しまして、様々な金額も含めまして、今年の方向性を定める重要な案件が皆様の審議をもって承認される場であります。この内容につきましては、直接携わる方、直接携わってない方がいらっしゃるかと思いますが、佐々木理事長のお言葉を借りるのであれば、メンバー一丸となって今年札幌ＪＣの運動をすすめるのであれば決して他人事ではありません。皆様には一人ひとり議決権をもった方がここにはお集まりいただいております。是非とも内容をよく吟味していただきまして、疑問がありましたら、新入会員の皆様も始め、なんの恥ずかしいこともありません。積極的な行動の中で手を上げていただきまして、ご意見ご質問をいただきたいと思います。それが即ちこの組織をより良くするかたちになると、私は信じております。本日の案件の中には私が昨年お世話になった２００８年度の案件もございます。皆様の積極的な姿勢の中での活性化する総会をお願いしたいと思っております。総会をこの後順調にご承認いただければ、今日これだけお集まり頂いたのち、各委員会、会議体の皆様で懇親会の場を設えられているかと思います。理事長も仰っておりました。このような非常に厳しい時期、今日も皆様は月末のお忙しいなか時間をつくり、この総会にご出席頂いております。我々が力強い青年経済人であるとすれば、この後のこの組織の方向性を定めたのちの懇親会は非常に重要であります。新入会員の皆様を始め、スタッフ、フロアーメンバーの皆様、この大変なこの時期につくったこの時間を貴重に使って、この総会で決められたことに関しまして、また議論を深めて理解を深めて頂くようお願いをしたいと思います。一人ひとりの行動指針が、今日このきっかけで明確に方向性が見えるのであれば、それが結集されたこの組織は他のどの組織よりも、強いものになると思います。札幌ＪＣはそれだけの潜在的な能力も持ちそれだけ強い力を持っている組織だと、私は信じております。何度も繰り返しますが、この後の案件についての積極的なご発言、そして総会が終わった後の各委員会、会議体に分かれての活発な意見交換を本当に強く望みたいと思います。私も卒業致しましたが、この場でも自分に律する為にもお話もしますけれども、直前理事長として昨年の直前とは違う形で、この組織に貢献をさせて頂きたいと思います。今年は佐々木理事長の設えの中お祝い事は冒頭でお話をされて、歓迎の拍手を頂く様ですが、私も今年一年皆様から歓迎の拍手を頂けるよう個人的にも頑張りたい所存でございます。本日大変重要な案件ばかりでございます。どうぞこの後の総会を皆様のご協力、そして積極的なご発言よろしくお願いします。以上をもちまして冒頭直前理事長のご挨拶に代えさせていただきます。本日はよろしくお願いいたします。ありがとうございました。</w:t>
      </w: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hanging="2"/>
        <w:rPr/>
      </w:pPr>
      <w:r>
        <w:rPr>
          <w:rFonts w:ascii="ＭＳ ゴシック;MS Gothic" w:hAnsi="ＭＳ ゴシック;MS Gothic" w:cs="ＭＳ ゴシック;MS Gothic" w:eastAsia="ＭＳ ゴシック;MS Gothic"/>
          <w:b/>
          <w:sz w:val="21"/>
          <w:szCs w:val="21"/>
        </w:rPr>
        <w:t>１０．議長の選出　　　　　　　　　　　　　　　　　　　　　　　　　　　　　　　　　　　佐々木理事長</w:t>
      </w:r>
    </w:p>
    <w:p>
      <w:pPr>
        <w:pStyle w:val="Normal"/>
        <w:ind w:firstLine="42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定款第４章３１条に基づき本総会の議長を選出</w:t>
      </w:r>
    </w:p>
    <w:p>
      <w:pPr>
        <w:pStyle w:val="Normal"/>
        <w:ind w:firstLine="42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白戸専務理事より佐々木理事長を推薦</w:t>
      </w:r>
    </w:p>
    <w:p>
      <w:pPr>
        <w:pStyle w:val="Normal"/>
        <w:ind w:firstLine="42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賛成多数により佐々木理事長に可決。</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2" w:hanging="2"/>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１．審議事項</w:t>
      </w:r>
    </w:p>
    <w:p>
      <w:pPr>
        <w:pStyle w:val="Normal"/>
        <w:ind w:left="5435" w:hanging="483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００８年度　社団法人　札幌青年会議所　まちづくりフェスタ２００８特別会計閉鎖（案）承認の件</w:t>
      </w:r>
    </w:p>
    <w:p>
      <w:pPr>
        <w:pStyle w:val="Normal"/>
        <w:ind w:left="12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直前理事長</w:t>
      </w:r>
    </w:p>
    <w:p>
      <w:pPr>
        <w:pStyle w:val="Normal"/>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それでは早速ではございますが、上程をさせて頂きたいと思います。２００８年度社団法人札幌青年会議所まちづくりフェスタ２００８特別会計閉鎖（案）承認の件につきまして、小澤専務理事より上程をさせて頂きます。</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12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小澤専務理事</w:t>
      </w:r>
    </w:p>
    <w:p>
      <w:pPr>
        <w:pStyle w:val="Normal"/>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昨年は大変お世話になりました。２００８年度専務理事の小澤でございます。それでは上程させていただきます。まちづくりフェスタ２００８特別会計閉鎖（案）承認の件。２００８年度、昨年の一月通常総会におきまして、まちづくりフェスタ２００８特別会計の新設を上程させていただきまして、全会一致で可決をさせていただきました。その後１０月３日から５日におきまして、札幌市と共催しまして企業からの協賛等もあり総事業費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０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８３円となり、本会計から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５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８３円の特別事業費を支出しました。本特別会計からの収支実績は全くございません。よってまちづくりフェステタ２００８に使途限定したものであることから、まるまる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そのまま閉鎖をさせていただき、別途積立金に繰り戻させていただきます。以上でございます。</w:t>
      </w:r>
    </w:p>
    <w:p>
      <w:pPr>
        <w:pStyle w:val="Normal"/>
        <w:ind w:firstLine="839"/>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w:t>
      </w:r>
    </w:p>
    <w:p>
      <w:pPr>
        <w:pStyle w:val="Normal"/>
        <w:ind w:left="960" w:firstLine="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なし</w:t>
      </w:r>
    </w:p>
    <w:p>
      <w:pPr>
        <w:pStyle w:val="Normal"/>
        <w:ind w:firstLine="839"/>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ind w:left="96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5540" w:hanging="494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２００８年度　社団法人　札幌青年会議所　事業報告（案）並びに収支決算（案）承認の件</w:t>
      </w:r>
    </w:p>
    <w:p>
      <w:pPr>
        <w:pStyle w:val="Normal"/>
        <w:ind w:left="12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事業報告（案）について各ラインよりご説明させていただきます。</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まちの未来創造室】</w:t>
      </w:r>
    </w:p>
    <w:p>
      <w:pPr>
        <w:pStyle w:val="Normal"/>
        <w:ind w:left="12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副理事長</w:t>
      </w:r>
    </w:p>
    <w:p>
      <w:pPr>
        <w:pStyle w:val="Normal"/>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昨年度まちの未来創造室担当副理事長の佐々木でございます。詳細につきましては川村常任理事の方からお願いいたします。</w:t>
      </w:r>
    </w:p>
    <w:p>
      <w:pPr>
        <w:pStyle w:val="Normal"/>
        <w:ind w:left="12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川村常任理事</w:t>
      </w:r>
    </w:p>
    <w:p>
      <w:pPr>
        <w:pStyle w:val="Normal"/>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皆様こんばんは。２００８年度まちの未来創造室を担当させていただきました、川村でございます。一年間大変お世話になりました。ありがとうございました。当室では子供の未来と、未来環境という二つの切り口で魅力的なまちを創造していく運動を一年間展開して参りました。子供の未来育成委員会では、コミュニケーション不足による人間関係の低下や、子供の忍耐力の低下等が一因となり多くの社会問題を引き起こしているなか、キャンプという団体行動を通して親子の絆や仲間とのコミュニケーションを育むとともに、創造力や好奇心、探究心を醸成する体験型例会を開催して参りました。未来環境創造委員会では、４月例会と循環型地域社会の実現という将来目標に向けて、行政やＮＰＯ等と積極的に連携をとり、四月例会と１０月まちづくりフェスタの２回の事業のほか、委員会内勉強会や地域の方々を招いた事前学習会を実践して参りました。またブルーアース基金助成金給付金事業では、計４団体へ合計１，０００，０００円の給付金をしてきました。またファクトリーで授与式を行うことによって、ブルーアース基金の知名度を広げることが出来たとともに、市民主体のまちづくり運動を広く発信することができたと感じております。以上２００８年度当室の事業報告をさせていただきました。ありがとうございます。</w:t>
      </w:r>
    </w:p>
    <w:p>
      <w:pPr>
        <w:pStyle w:val="Normal"/>
        <w:ind w:left="96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地域力創造室】</w:t>
      </w:r>
    </w:p>
    <w:p>
      <w:pPr>
        <w:pStyle w:val="Normal"/>
        <w:ind w:left="120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竹達副理事長</w:t>
      </w:r>
    </w:p>
    <w:p>
      <w:pPr>
        <w:pStyle w:val="Normal"/>
        <w:ind w:left="1200"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改めまして皆様こんばんは。地域力創造室を担当させていただきました副理事長の竹達でございます。どうぞよろしくお願いいたします。２００８年度地域力創造室は、芸術都市創造委員会と社会福祉環境向上委員会の二つの委員会をもちまして、３月に社会福祉環境例会、また５月には芸術都市の例会と二つの例会、そしてまちづくりフェスタでは、全ての委員会が担当をもって色々な事業をさせていただきました。そういった中で市民がより芸術または社会福祉環境という部分に関心をもって、このまちを笑顔溢れるまちに創造するためと題しまして、一年間事業をさせていただきました。また例会等とは別に調査研究の一環としていろんな各諸団体、または行政と共に一年間活動させていただきました。色々な細かい部分もご報告させていただきたいと思いますが、こちらの方は事業報告書の方をもって代えさせていただきたいと思います。一年間ありがとうございました。</w:t>
      </w:r>
    </w:p>
    <w:p>
      <w:pPr>
        <w:pStyle w:val="Normal"/>
        <w:ind w:left="96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札幌ブランド創造室】</w:t>
      </w:r>
    </w:p>
    <w:p>
      <w:pPr>
        <w:pStyle w:val="Normal"/>
        <w:ind w:left="120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齋田副理事長</w:t>
      </w:r>
    </w:p>
    <w:p>
      <w:pPr>
        <w:pStyle w:val="Normal"/>
        <w:ind w:left="1200"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皆様こんばんは。昨年卒業させていただきました札幌ブランド創造室を担当しました副理事長の齋田と申します。どうぞよろしくお願いいたします。当室では荒木委員長率います国際都市ブランド創造委員会と、小田切委員長が率いますスポーツネットワーク構築委員会、この両委員会を担当させていただきました。詳細につきましては本日配られます事業報告書の方を熟読いただければと思います。本年度も昨年から引き継ぐ事業があろうかと思いますが、昨年よりも素敵な事業を２００９年度の委員長の皆様には展開していただけますことを心からお祈り申し上げ、締めの挨拶とさせていただければと思っております。お世話になりました。ありがとうございました。</w:t>
      </w:r>
    </w:p>
    <w:p>
      <w:pPr>
        <w:pStyle w:val="Normal"/>
        <w:ind w:left="120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小澤専務理事</w:t>
      </w:r>
    </w:p>
    <w:p>
      <w:pPr>
        <w:pStyle w:val="Normal"/>
        <w:ind w:left="1200"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それでは私の常務理事ラインですが、昨年は本当にお世話になりました。詳細は常務理事の鈴木常務理事よりお知らせを頂きます。</w:t>
      </w:r>
    </w:p>
    <w:p>
      <w:pPr>
        <w:pStyle w:val="Normal"/>
        <w:ind w:left="120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鈴木常務理事</w:t>
      </w:r>
    </w:p>
    <w:p>
      <w:pPr>
        <w:pStyle w:val="Normal"/>
        <w:ind w:left="1200"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一年間お世話になりました。会員拡大情報発信委員会、熱田委員長今年は理事を務められる訳でございますけれども、皆様の協力のもと本日も多くの参加いただいておりますけれども、２０名の新入会員をこの２００９年度に入会させていただくことができました。２００９年度は岸田事務局長のもと、もっともっと多くの会員拡大をして参りたいと思っておりますので、よろしくお願いします。そして総務運営委員会、本年度は白戸専務理事ということですけれども、昨年１３回に亘る役員会、諸会議の設営そして最後の素晴らしいアワードバンケットのもとで、皆様と共に感動を分け合う事ができたのではないかと考えております。本当に一年間ありがとうございました。お世話になりました。</w:t>
      </w:r>
    </w:p>
    <w:p>
      <w:pPr>
        <w:pStyle w:val="Normal"/>
        <w:ind w:left="120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bCs/>
          <w:sz w:val="21"/>
          <w:szCs w:val="21"/>
        </w:rPr>
        <w:t>金井直前理事長</w:t>
      </w:r>
    </w:p>
    <w:p>
      <w:pPr>
        <w:pStyle w:val="Normal"/>
        <w:ind w:left="1200"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収支決算（案）について小澤専務理事より上程をさせて頂きます。</w:t>
      </w:r>
    </w:p>
    <w:p>
      <w:pPr>
        <w:pStyle w:val="Normal"/>
        <w:ind w:left="120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小澤専務理事</w:t>
      </w:r>
    </w:p>
    <w:p>
      <w:pPr>
        <w:pStyle w:val="Normal"/>
        <w:ind w:left="1200"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この案件の詳細は鈴木常務理事よりさせて頂きます。</w:t>
      </w:r>
    </w:p>
    <w:p>
      <w:pPr>
        <w:pStyle w:val="Normal"/>
        <w:ind w:left="120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鈴木常務理事</w:t>
      </w:r>
    </w:p>
    <w:p>
      <w:pPr>
        <w:pStyle w:val="Normal"/>
        <w:ind w:left="120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つも詳細をさせて頂きます鈴木でございます。それでは一般会計収支決算（案）の方から進めて参りたいと思います。１番事業活動収入①入会金収入ということで決算額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こちら８月臨時総会の補正予算から変動はございません。②会費収入、決算額３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１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後期退会した分の７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が減額。そして特別会員の入会金を一般会計に繰り入れることが、１１月の臨時総会において承認されておりますので、トータルで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７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の増額となっております。③負担金収入、こちらは８月の臨時総会の補正予算から変動ございません。④事業収入、決算額が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３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００円。こちら雑収入に変動ございません。中間決算以降、登録料収入のあった事業やＯＢの方にご出席をいただいた登録の部分が増額となっております。⑤補助金収入と⑥寄付金収入方はございません。⑦雑収入、決算額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７５円。こちらは地区協の事務局運営費として給料の他、保険料等も地区協議会からご負担頂いております。名簿販売、ＬＯＭカード利用還元等合計で３９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３８円の増額となっております。以上補正予算から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６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３８円増額となり当期収入額合計４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０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４５円。前期繰越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３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７７円を合わせまして、事業活動収入は４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４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２２円となります。続きまして事業活動支出部でございますけれども、決算額２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３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８３円。事業費が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の予算に対しまして、例会等事業費が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６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８３円。登録料収入が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４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００円。収入合計２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８３円の決算額が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０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６５円となります。差し引き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０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１８円は、支出としましては１６、８５９、５６５円ということで、登録料収入の部分を予算編成の時点でみていないことから、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６５円の増額となっておりますけども、事業費として不足があったものではございませんということでご理解下さい。委員会運営費５４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８２円の減額。会議費１０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００円の減額。こちらは第１３回常任理事会、三役会を同日開催したことなどに起因しますけれども、その他の会費として皆様から徴収している金額であり、残る金額という部分はあまり好ましくないということから、今後へしっかりと検討材料として引継ぎさせて頂きたいと考えております。②管理費支出、決算額１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３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６２５円。給与手当支出、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５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８８円。福利厚生費支出、６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９９８円。地区協事務局員の社会保険料等も、地区協議会から地区協運営費としてご負担いただくので、支出として計上させていただいており、補正予算から１４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９９８円の増額となっております。通信発送費９８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８０円。こちらはネットサーバー利用料の９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００円の他、弔電やＯＢ発送費などがこれにあたります。特別会員の入会金の繰上げ先を２００８年度の１１月臨時総会によって、皆様のご承認をいただきまして一般会計に変更したことなども含めて、しっかりと質疑をさせていただきたいと考えております。消耗品費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３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７０円。こちらは１６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３０円の減額でございます。リース料７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５６円。プロジェクターのリース料金を月払いから、年一度の支払いに変更したことで、８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４４円の減額となっております。修繕費支出５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００円は変動なし。印刷制作費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３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６９円。こちらは委員会のコピーカードからの戻りや、コピー機の入れ替えに伴うカウンター料金の減額により、補正予算から１１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９５１円の減額となっております。賃貸料支出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５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４７円。こちらは想定よりも燃料費高騰の影響は受けなかったということから、８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５３円減額となっております。保険料は変らず、租税公課も変らず、渉外費は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２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２６円ということで、４７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７４円の減額となっております。雑支出１７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１１円。こちらは新聞購読振り込み料ほか、内容証明の発送手数料等があり２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１１円の増額となっております。③負担金変動なし。以上事業活動支出の方が４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７８円。当期収支の差額は７９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６７円。前期繰越金の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３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７７円を合計致しまして、次期繰越金として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３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４４円となります。続きまして特別会計の部でございますけども、（１）ＪＣ基金会計特別会費５２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と、基金利息収入の１４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８０円、前期繰越金を合わせまして４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０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１６円次期繰越金も同様の金額で補正予算からの増減はございません。（２）別途積立金会計。こちらまちづくりフェスタ２００８の特別会計を閉鎖しますので、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拠出はありません。特別会員の入会金を一般会計に繰入れることと致しましたので、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５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の変動はございました。よって収入の部決算額合計が４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６２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３２円。次期繰越金も同額の４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６２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３２円となります。（３）入会金基金会計。こちらは基金支出として１１月の臨時総会におきまして、除名者の部分の９８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９２０円を１１月に可決承認いただいておりますので、次期繰越金が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９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９２６円となります。これまでご説明申し上げました事業費、渉外費負担金、雑収入雑支出等については、それぞれ皆様に配信させていただいた資料のなかでタグにて明細を記載させて頂いております。なお地区大会登録料につきましては、２００８年度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の余剰が発生しております。こちらについては預かり金でございますので、皆様にお戻しさせていただきます。現役メンバーの皆様につきましては、２００９年度部分の会費の徴収の際、差額分を差引きしてご請求とさせて頂きます。以上一般会計、特別会計収支決算報告とさせて頂きます。宜しくお願い致します。ブルーアースの部分でありますけども、ニコニコ金の増減が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００円ございまして、収入が決算額３３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００円。基金利息収入は変更ございません。前期繰越金合わせまして合計３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８８円。支出の部でございますけれども、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の助成金支出がございましたので、３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８８円を次期繰越金とさせていただきます。以上でございます。</w:t>
      </w:r>
    </w:p>
    <w:p>
      <w:pPr>
        <w:pStyle w:val="Normal"/>
        <w:ind w:left="96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監査報告】</w:t>
      </w:r>
    </w:p>
    <w:p>
      <w:pPr>
        <w:pStyle w:val="Normal"/>
        <w:ind w:left="120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我孫子監事</w:t>
      </w:r>
    </w:p>
    <w:p>
      <w:pPr>
        <w:pStyle w:val="Normal"/>
        <w:ind w:left="1200"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皆様こんばんは。２００８年度監事を務めさせていただきました我孫子でございます。この１２年間の青年会議所活動な中で、最後のお仕事がやって参りました。昨年は監事というお立場をいただきながら、事業を展開できる札幌未来塾の塾長を金井理事長から仰せつかりまして、お陰でＬＯＭの中でも居所があって、影響力持たせていただけた、そんな素敵な一年間を過ごさせていただけましたことを心から感謝申し上げる次第でございます。せっかくですから、少しお話をさせていただきたいと思いますが、僕がＪＣに入って本当に色んな立場から色んなことを考えさせていただきました。是非とも現役のメンバーの皆様は本当に今まで考えたことのないことを考えてみて下さい。頭が痛くなるほど、本当に真剣に考えてみてください。是非とも、この日本を変える青年として、この日本の国かたちを議論し天下国家を語っていただきたいと思います。この青年会議所の究極の目的は世界平和であります。世界平和に導くために日本をどうしなければならないのか、その日本にある北海道という地域は何をしなければならないのか、どういう立場で世界へ発信していかなければならないのか、この北海道にある中核となる札幌というまちがどうならなければならないのか、この札幌に住む皆様が何をしなければなかないのか、しっかりと考えていただきたいと思います。この視点が直線的な思考と考えるのであれば、まだまだ横の思考として、さまざまな視点から物事を考えられるのではないかと思います。例えば、青年会議所の繋がりの中で、日本青年会議所としての考え方。北海道地区協議会としての視点から考えるポイント。さらには、北海道にある各地青年会議所の視点からみた考え方。さらに我々が伝えなければならない、私達の運動を伝えなければならない市民としての立場から考えた考え方。考える視点。そんなさまざまな視点から、皆さんが発信する事業に奥ゆきと深みと厚さと大きさを持って、この日本を大きく変える一つの起爆剤となる事業を展開していただくこと心から祈念申し上げます。それでは本題にはいりまして、監査報告をさせて頂きます。２００８年１月１日より２００９年１２月３１日までにおける事業内容並びに一般会計収支計画計算書、特別会計計算書と２００８年１２月３１日現在の貸借対照表および財産目録の監査を行ったところ正確かつ適正に処理されていることを確認させて頂いております。どうぞご審議のほど宜しくお願い致します。</w:t>
      </w:r>
    </w:p>
    <w:p>
      <w:pPr>
        <w:pStyle w:val="Normal"/>
        <w:ind w:left="96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b/>
          <w:sz w:val="21"/>
          <w:szCs w:val="21"/>
        </w:rPr>
        <w:t>質疑】</w:t>
      </w:r>
    </w:p>
    <w:p>
      <w:pPr>
        <w:pStyle w:val="Normal"/>
        <w:ind w:left="1200"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なし</w:t>
      </w:r>
    </w:p>
    <w:p>
      <w:pPr>
        <w:pStyle w:val="Normal"/>
        <w:ind w:left="96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採決】</w:t>
      </w:r>
    </w:p>
    <w:p>
      <w:pPr>
        <w:pStyle w:val="Normal"/>
        <w:ind w:left="1200" w:firstLine="2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600"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３）２００９年度　社団法人　札幌青年会議所　委員会配属変更（案）承認の件</w:t>
      </w:r>
    </w:p>
    <w:p>
      <w:pPr>
        <w:pStyle w:val="Normal"/>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前回臨時総会より変更点でございますが、１３名の退会者と２名の休会者を外させていただいております。他記載の通りでございます。宜しくお願い致します</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w:t>
      </w:r>
    </w:p>
    <w:p>
      <w:pPr>
        <w:pStyle w:val="Normal"/>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なし</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6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２００９年度　社団法人　札幌青年会議所　組織図変更（案）承認の件</w:t>
      </w:r>
    </w:p>
    <w:p>
      <w:pPr>
        <w:pStyle w:val="Normal"/>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組織活性化推進特別会議、事務局次長でございました師尾忠和君ですが、１月１５日をもって休会ということになりましたので、その部分を変更させていただいております。また、臨時総会においてご承認いただきました、竹達監事と内部会計監査人の方を追加で記載させていただいております。変更点は以上でございます。よろしくお願いいたします。</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w:t>
      </w:r>
    </w:p>
    <w:p>
      <w:pPr>
        <w:pStyle w:val="Normal"/>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なし</w:t>
      </w:r>
    </w:p>
    <w:p>
      <w:pPr>
        <w:pStyle w:val="Normal"/>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tabs>
          <w:tab w:val="clear" w:pos="851"/>
          <w:tab w:val="left" w:pos="360" w:leader="none"/>
        </w:tabs>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５）２００９年度　社団法人　札幌青年会議所　年間事業計画・例会計画変更（案）承認の件</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1035"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前回、総会からの変更点は、日本青年会議所・地区協議会からの予定を追加いたしました。また、札幌青年会議所の例会日程も一部変更になっております。</w:t>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なし</w:t>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tabs>
          <w:tab w:val="clear" w:pos="851"/>
          <w:tab w:val="left" w:pos="0" w:leader="none"/>
        </w:tabs>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851"/>
          <w:tab w:val="left" w:pos="0" w:leader="none"/>
        </w:tabs>
        <w:ind w:left="5435" w:hanging="483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２００９年度　社団法人　札幌青年会議所　年間事業計画（案）及び年間事業フレーム（案）承認の件</w:t>
      </w:r>
    </w:p>
    <w:p>
      <w:pPr>
        <w:pStyle w:val="Normal"/>
        <w:tabs>
          <w:tab w:val="clear" w:pos="851"/>
          <w:tab w:val="left" w:pos="0" w:leader="none"/>
        </w:tabs>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組織活性化推進会議】</w:t>
      </w:r>
    </w:p>
    <w:p>
      <w:pPr>
        <w:pStyle w:val="Normal"/>
        <w:tabs>
          <w:tab w:val="clear" w:pos="851"/>
          <w:tab w:val="left" w:pos="0"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玉腰特別議長</w:t>
      </w:r>
    </w:p>
    <w:p>
      <w:pPr>
        <w:pStyle w:val="Normal"/>
        <w:tabs>
          <w:tab w:val="clear" w:pos="851"/>
          <w:tab w:val="left" w:pos="0" w:leader="none"/>
        </w:tabs>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小田切副議長よりご説明させていただきいと思います。</w:t>
      </w:r>
    </w:p>
    <w:p>
      <w:pPr>
        <w:pStyle w:val="Normal"/>
        <w:tabs>
          <w:tab w:val="clear" w:pos="851"/>
          <w:tab w:val="left" w:pos="0"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小田切副議長</w:t>
      </w:r>
    </w:p>
    <w:p>
      <w:pPr>
        <w:pStyle w:val="Normal"/>
        <w:tabs>
          <w:tab w:val="clear" w:pos="851"/>
          <w:tab w:val="left" w:pos="0"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組織活性化推進会議ではメンバーが集うことの楽しさの中から友情と結束力を深めることを目的として会員交流事業を２月と９月に実施いたします。また、委員長並びにスタッフの役割と認識を高めていただくべく委員長連絡会議を３回、スタッフセミナーを２回実施いたします。また、会員募集につきましては、ＪＣのすばらしさを伝え、新入会員の募集そして確実な獲得に向け動いていきたいと思います。会員交流事業におきましては６人しかいないものですから皆さんのご協力のもと頑張っていきたいと思いますのでどうぞよろしくお願いいたします。</w:t>
      </w:r>
    </w:p>
    <w:p>
      <w:pPr>
        <w:pStyle w:val="Normal"/>
        <w:tabs>
          <w:tab w:val="clear" w:pos="851"/>
          <w:tab w:val="left" w:pos="0"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玉腰特別議長</w:t>
      </w:r>
    </w:p>
    <w:p>
      <w:pPr>
        <w:pStyle w:val="Normal"/>
        <w:tabs>
          <w:tab w:val="clear" w:pos="851"/>
          <w:tab w:val="left" w:pos="0"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一年間我々が組織を活性化するのだという気概を胸に邁進してまいりますのでどうぞよろしくお願いいたします。</w:t>
      </w:r>
    </w:p>
    <w:p>
      <w:pPr>
        <w:pStyle w:val="Normal"/>
        <w:tabs>
          <w:tab w:val="clear" w:pos="851"/>
          <w:tab w:val="left" w:pos="0" w:leader="none"/>
        </w:tabs>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札幌の元気創造室】</w:t>
      </w:r>
    </w:p>
    <w:p>
      <w:pPr>
        <w:pStyle w:val="Normal"/>
        <w:tabs>
          <w:tab w:val="clear" w:pos="851"/>
          <w:tab w:val="left" w:pos="0"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岡澤副理事長</w:t>
      </w:r>
    </w:p>
    <w:p>
      <w:pPr>
        <w:pStyle w:val="Normal"/>
        <w:tabs>
          <w:tab w:val="clear" w:pos="851"/>
          <w:tab w:val="left" w:pos="0"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会員拡大実践会議の詳細つきましては、池崎議長にお願いします。</w:t>
      </w:r>
    </w:p>
    <w:p>
      <w:pPr>
        <w:pStyle w:val="Normal"/>
        <w:tabs>
          <w:tab w:val="clear" w:pos="851"/>
          <w:tab w:val="left" w:pos="0" w:leader="none"/>
        </w:tabs>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会員拡大実践会議】</w:t>
      </w:r>
    </w:p>
    <w:p>
      <w:pPr>
        <w:pStyle w:val="Normal"/>
        <w:tabs>
          <w:tab w:val="clear" w:pos="851"/>
          <w:tab w:val="left" w:pos="0"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池崎議長</w:t>
      </w:r>
    </w:p>
    <w:p>
      <w:pPr>
        <w:pStyle w:val="Normal"/>
        <w:tabs>
          <w:tab w:val="clear" w:pos="851"/>
          <w:tab w:val="left" w:pos="0"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皆様こんばんは。当会議ではまず６月に創立記念例会を合同で開催させていただきます。また、１０月に新入会員歓迎例会も担当させていただきます。そして一番大きい任命ですが、会員拡大の募集を２月１日から募集をスタートいたします。今は１日に向けて資料を作成しているところです。また、新入会員の研修を３回企画しております。昨年も行われました中島公園のライトアップ事業を１０月に１回企画しております。我々会議体そして出向メンバー、ＬＯＭメンバーの皆様と一緒に大きな結果を残していきたいという熱い思いを持って一年間成し遂げていきたいと思っておりますのでよろしくお願いいたします。</w:t>
      </w:r>
    </w:p>
    <w:p>
      <w:pPr>
        <w:pStyle w:val="Normal"/>
        <w:tabs>
          <w:tab w:val="clear" w:pos="851"/>
          <w:tab w:val="left" w:pos="0" w:leader="none"/>
        </w:tabs>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経営資質向上・情報発信委員会】</w:t>
      </w:r>
    </w:p>
    <w:p>
      <w:pPr>
        <w:pStyle w:val="Normal"/>
        <w:tabs>
          <w:tab w:val="clear" w:pos="851"/>
          <w:tab w:val="left" w:pos="0"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岡澤副理事長</w:t>
      </w:r>
    </w:p>
    <w:p>
      <w:pPr>
        <w:pStyle w:val="Normal"/>
        <w:tabs>
          <w:tab w:val="clear" w:pos="851"/>
          <w:tab w:val="left" w:pos="0"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３月におきましては青年経済人としての資質向上を促し、地域経済の活性化を目指すためにも他の経済団体との共催で５月、７月、９月にセミナーを開催いたします。６月は室合同で創立記念例会を行います。また、ホームページに関しましては従来型のホームページのほかにメンバーの皆様のお役にたちます経営的要素を盛り込んだホームページをアップしたいと考えております。また、ブルーアースに関しましては、今年度は全委員会が担当すると言うことで当委員では広報部門を担当させていただきます。また、今年の秋に開催されます姉妹ＪＣ交流に関しましてはお互いのまちの経済活性化を含めてより素敵な事業を開催したいと思っております。また、会員拡大におきましてはＬＯＭの基本事業でございます。メンバーの協力なくして会員拡大は行うことは出来ません。是非とも会員拡大をよろしくお願いいたします。フレームに関しましては、記載の通りでございます。</w:t>
      </w:r>
    </w:p>
    <w:p>
      <w:pPr>
        <w:pStyle w:val="Normal"/>
        <w:tabs>
          <w:tab w:val="clear" w:pos="851"/>
          <w:tab w:val="left" w:pos="0" w:leader="none"/>
        </w:tabs>
        <w:ind w:firstLine="105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札幌の笑顔創造室】</w:t>
      </w:r>
    </w:p>
    <w:p>
      <w:pPr>
        <w:pStyle w:val="Normal"/>
        <w:tabs>
          <w:tab w:val="clear" w:pos="851"/>
          <w:tab w:val="left" w:pos="0"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副理事長</w:t>
      </w:r>
    </w:p>
    <w:p>
      <w:pPr>
        <w:pStyle w:val="Normal"/>
        <w:tabs>
          <w:tab w:val="clear" w:pos="851"/>
          <w:tab w:val="left" w:pos="0" w:leader="none"/>
        </w:tabs>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先ず新年交礼会におきましては皆様ありがとうございました。おかげさまをもちまして卒なく、当たり前のことを当たり前にやることの難しさを感じながら一生</w:t>
      </w:r>
      <w:r>
        <w:rPr>
          <w:rFonts w:ascii="ＭＳ ゴシック;MS Gothic" w:hAnsi="ＭＳ ゴシック;MS Gothic" w:cs="Batang;바탕" w:eastAsia="ＭＳ ゴシック;MS Gothic"/>
          <w:sz w:val="21"/>
          <w:szCs w:val="21"/>
        </w:rPr>
        <w:t>懸</w:t>
      </w:r>
      <w:r>
        <w:rPr>
          <w:rFonts w:ascii="ＭＳ ゴシック;MS Gothic" w:hAnsi="ＭＳ ゴシック;MS Gothic" w:cs="ＭＳ ゴシック;MS Gothic" w:eastAsia="ＭＳ ゴシック;MS Gothic"/>
          <w:sz w:val="21"/>
          <w:szCs w:val="21"/>
        </w:rPr>
        <w:t>命やらせていただきました。スポーツ環境向上委員会のほうでは５月の例会、そして札幌の魅力探訪委員会では８月の例会、室といたしましては北海道地区会員大会におけるＬＯＭナイトの企画運営を考えております。当ラインにおきましてはブルーアース基金助成金に関します事業の中で、募集と授与式を担当させていただきたいと考えております。そして、ＬＯＭ一丸となって会員募集にも努めてまいりたいと思います。どうぞ一年間よろしくお願いします。</w:t>
      </w:r>
    </w:p>
    <w:p>
      <w:pPr>
        <w:pStyle w:val="Normal"/>
        <w:tabs>
          <w:tab w:val="clear" w:pos="851"/>
          <w:tab w:val="left" w:pos="0"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札幌の未来創造室】</w:t>
      </w:r>
    </w:p>
    <w:p>
      <w:pPr>
        <w:pStyle w:val="Normal"/>
        <w:tabs>
          <w:tab w:val="clear" w:pos="851"/>
          <w:tab w:val="left" w:pos="0" w:leader="none"/>
        </w:tabs>
        <w:ind w:left="12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荒木副理事長</w:t>
      </w:r>
    </w:p>
    <w:p>
      <w:pPr>
        <w:pStyle w:val="Normal"/>
        <w:tabs>
          <w:tab w:val="clear" w:pos="851"/>
          <w:tab w:val="left" w:pos="0" w:leader="none"/>
        </w:tabs>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小林委員長率います青少年育成環境向上委員会ですが、学校・家庭・地域との連携を図りながら地域ぐるみで子供を育成する環境を整える運動を、地域を巻き込みながら展開して参ります。七月例会が中心となりますが、一年間を通して調査研究実践していきたいと考えております。また、室合同ではありますが、サマーコンファレンスＬＯＭナイトの企画運営、十二月ＯＢ予定者を送る夕べの企画運営も担当させていただきます。また、鈴木副理事長のラインと合同でブルーアース基金に関しましては授与式のほうを担当させていただきます。フレームに関しましては記載のとおりとなっております。</w:t>
      </w:r>
      <w:r>
        <w:rPr>
          <w:rFonts w:ascii="ＭＳ ゴシック;MS Gothic" w:hAnsi="ＭＳ ゴシック;MS Gothic" w:cs="ＭＳ ゴシック;MS Gothic" w:eastAsia="ＭＳ ゴシック;MS Gothic"/>
          <w:sz w:val="21"/>
          <w:szCs w:val="21"/>
        </w:rPr>
        <w:t>続きまして心のふれあい推進委員会ですが、広く市民に思いやりの心、感謝の心の大切さを認識して頂き、一人ひとりが心のふれあいを感じて日々の生活を送っていただけるまちへと繋げていく運動を展開してまいります。四月例会中心ですが一年間を通して心のふれあい推進に向けての調査研究実践を展開してまいります。室合同の事業に関しましては先ほど申し上げた通りでございます。フレームに関しましては記載のとおりとなっております。</w:t>
      </w:r>
    </w:p>
    <w:p>
      <w:pPr>
        <w:pStyle w:val="Normal"/>
        <w:tabs>
          <w:tab w:val="clear" w:pos="851"/>
          <w:tab w:val="left" w:pos="0"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総務運営委員会】</w:t>
      </w:r>
    </w:p>
    <w:p>
      <w:pPr>
        <w:pStyle w:val="Normal"/>
        <w:tabs>
          <w:tab w:val="clear" w:pos="851"/>
          <w:tab w:val="left" w:pos="0" w:leader="none"/>
        </w:tabs>
        <w:ind w:left="12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0" w:leader="none"/>
        </w:tabs>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一月京都会議でのＬＯＭナイトへは多くの皆様にご出席いただきまして誠にありがとうございました。ほか、円滑な諸会議の運営をＬＯＭの要としましてしっかりさせていただきたいと考えております。また、アワードバンケット、ブルーアース基金審査委員会の設営運営、２００９年度の事業報告書の作成など事業フレーム計画に関しては記載のとおりでございます。よろしくお願いします。</w:t>
      </w:r>
    </w:p>
    <w:p>
      <w:pPr>
        <w:pStyle w:val="Normal"/>
        <w:tabs>
          <w:tab w:val="clear" w:pos="851"/>
          <w:tab w:val="left" w:pos="0"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w:t>
      </w:r>
    </w:p>
    <w:p>
      <w:pPr>
        <w:pStyle w:val="Normal"/>
        <w:tabs>
          <w:tab w:val="clear" w:pos="851"/>
          <w:tab w:val="left" w:pos="0" w:leader="none"/>
        </w:tabs>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なし</w:t>
      </w:r>
    </w:p>
    <w:p>
      <w:pPr>
        <w:pStyle w:val="Normal"/>
        <w:tabs>
          <w:tab w:val="clear" w:pos="851"/>
          <w:tab w:val="left" w:pos="0"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tabs>
          <w:tab w:val="clear" w:pos="851"/>
          <w:tab w:val="left" w:pos="0" w:leader="none"/>
        </w:tabs>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tabs>
          <w:tab w:val="clear" w:pos="851"/>
          <w:tab w:val="left" w:pos="360" w:leader="none"/>
        </w:tabs>
        <w:ind w:left="96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tabs>
          <w:tab w:val="clear" w:pos="851"/>
          <w:tab w:val="left" w:pos="1035" w:leader="none"/>
        </w:tabs>
        <w:ind w:left="6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７）２００９年度（社）札幌青年会議所　出向者変更（案）承認の件</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1035"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前回総会からの変更点は、新たに９名の出向希望者を記載いたしました。また、退会者、休会者２名を外させていただきました。日本青年会議所に１名。北海道地区協議会に８名の追加を記載させております。</w:t>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w:t>
      </w:r>
    </w:p>
    <w:p>
      <w:pPr>
        <w:pStyle w:val="Normal"/>
        <w:tabs>
          <w:tab w:val="clear" w:pos="851"/>
          <w:tab w:val="left" w:pos="1035" w:leader="none"/>
        </w:tabs>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なし</w:t>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tabs>
          <w:tab w:val="clear" w:pos="851"/>
          <w:tab w:val="left" w:pos="1035" w:leader="none"/>
        </w:tabs>
        <w:ind w:left="120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tabs>
          <w:tab w:val="clear" w:pos="851"/>
          <w:tab w:val="left" w:pos="1035" w:leader="none"/>
        </w:tabs>
        <w:ind w:firstLine="21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60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８）２００９年度（社）札幌青年会議所　ブルーアース基金規定変更（案）承認の件</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360" w:leader="none"/>
        </w:tabs>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目的としまして基金規定を変更しまして、創設の理念を継承し本基金の目的に合致した積極的な助成拠出を行なうことを目的に、変更させていただきたいと考えております。本基金の目的といいますのは、この基金はブルーアース宣言に基づき、札幌市民の生活文化の向上に寄与する、まちづくり及び人づくりを目的として活動している、他団体への金銭給付を通して、その活動を支援することを目的としております。事業概要の方ですけれども、積極的な拠出を図るために、全年度までの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の限度額を廃止して、新たに限度額を取決めさせていただきたいと考えております。前回まで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でございましたが、今回の修正後は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を　限度額とさせていただきたいと考えております。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の根拠でございますが、過去の申請金額につきまして、２００５年度では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２００６年度では２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２００７年２００８年に関しましては１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という申請金額があがっております。そのなかで私達が考える、まちづくりに使われるであろうという金額は、その約半分の約１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でございます。その１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で、色々な団体に最低どれ位必要なのかという聞き取り調査をしたところ、約申請の半分いただければ大変ありがたいというお話しがございました。その１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の半分ということで、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ということで、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に変更させていただきたいと考えております。こちらの方ですけれども、変更はあくまで限度額が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ということで、必ず毎年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を使わなければならないという訳ではなく、あくまで限度が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に変更するという上程でございます。ご審議の方宜しくお願い致します。</w:t>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bCs/>
          <w:sz w:val="21"/>
          <w:szCs w:val="21"/>
        </w:rPr>
        <w:t>大越事務局次長</w:t>
      </w:r>
    </w:p>
    <w:p>
      <w:pPr>
        <w:pStyle w:val="Normal"/>
        <w:tabs>
          <w:tab w:val="clear" w:pos="851"/>
          <w:tab w:val="left" w:pos="1035" w:leader="none"/>
        </w:tabs>
        <w:ind w:left="1260" w:firstLine="210"/>
        <w:rPr/>
      </w:pPr>
      <w:r>
        <w:rPr>
          <w:rFonts w:ascii="ＭＳ ゴシック;MS Gothic" w:hAnsi="ＭＳ ゴシック;MS Gothic" w:cs="ＭＳ ゴシック;MS Gothic" w:eastAsia="ＭＳ ゴシック;MS Gothic"/>
          <w:sz w:val="21"/>
          <w:szCs w:val="21"/>
        </w:rPr>
        <w:t>ブルーアース基金ですけれども、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に限度額を上げるというかたちで、各助成される団体に毎年大体考えてみると、最高でも７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位、一団体７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とか、少ないところは１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とか、そういうかたちで最大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３、４団体で大体そういうかたちで助成されるというかたちですけれども、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に増額されるということで、各団体の限度額というのが、どういうかたちに考えていらっしゃるのか。一団体に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いくかもしれないし、十団体に５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ずつとか、色んな考え方ができると思うのですけれども、一団体に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は多いとか少ないとか、そういう様な議論にもなってきてしまうのかと思うのですけれども、今その辺のところ一団体につき最大でどの位というのは、お考えいただいているのでしょうか。</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1035"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今回のブルーアース基金規定変更のなかでは、特に一団体にいくらという上限は設けておりません。あくまでも限度を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に変えるということでございます。そちらの限度額の金額に関しましては、今齊藤委員会の方で上程されております。ブルーアース拠出の上程の方で、決めさせていただきたいと考えております。</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bCs/>
          <w:sz w:val="21"/>
          <w:szCs w:val="21"/>
        </w:rPr>
        <w:t>大越事務局次長</w:t>
      </w:r>
    </w:p>
    <w:p>
      <w:pPr>
        <w:pStyle w:val="Normal"/>
        <w:tabs>
          <w:tab w:val="clear" w:pos="851"/>
          <w:tab w:val="left" w:pos="1035"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ブルーアースに私携わったのが２回程あるのですけれども、たぶんこのままの流れで行くと、ブルーアース基金審査委員会の方で、どういうかたちにしていくかという形に、なっていくのではと思うのですけれども、出来れば全メンバーが先ほど承認されました様に、全メンバーがブルーアースに携わって設営していくかたちになっていきますので、ある程度早い段階から、一団体についていくらまでとか、そういった議論をもっと深めていただければと思います。まず三役、キャビネットの方でそこら辺の方向付けを早く考えていただきたいと私自身は感じました。</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貴重なご意見として承ります。ありがとうございます。</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崎委員</w:t>
      </w:r>
    </w:p>
    <w:p>
      <w:pPr>
        <w:pStyle w:val="Normal"/>
        <w:tabs>
          <w:tab w:val="clear" w:pos="851"/>
          <w:tab w:val="left" w:pos="1035"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私も今、意見があったように助成金のことについてなのですが、白戸専務からも５</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円の根拠をご説明いただいた通りなのですが、経済状況の厳しい中、なぜ４</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円もアップするのか、まだ疑問に思うところがありまして、それであれば過去それぞれ委員会が苦労して一般市民を招いた講師例会などがあり、そういった時に謝礼費の関係で断念したケースもあると思います。そういったところに、こういった費用をつぎ込めないか。もしくは、そういった時にテレビやマスコミを使ってＰＲの費用に、そういった費用を使えないのか。それと２年後にやってくる６０周年の特別事業などに、そういった費用を使えないかと思います。</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1035"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札幌青年会議所の会計というものが、まず一般会計、特別会計、及び基金会計という三つの会計がございます。そのうち特別会計にはＪＣ基金会計、別途積立金会計、入会金基金会計というのと、その基金会計というのには、こちらのブルーアース基金会計という三種類ございます。現状のブルーアースの基金規定ですと、こちらの方の現在約４０</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円ございますけれども、そちらの金額は今の規定のままですと、こちらのブルーアースのみにしか使用が出来ないという、規定になっております。当然石崎委員のようなご意見もあるとは思いますけれども、そちらの方に関しましては、今後こちらの規定の方を変更しながら、来年度以降使えるようなかたちにもっていければと考えておりますが、現時点では基金の変更はしておりませんので、ブルーアースのみこちらの方で使用させていただくということになっております。</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崎委員</w:t>
      </w:r>
    </w:p>
    <w:p>
      <w:pPr>
        <w:pStyle w:val="Normal"/>
        <w:tabs>
          <w:tab w:val="clear" w:pos="851"/>
          <w:tab w:val="left" w:pos="1035"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是非とも、その５</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円の中で先ほど話しにありましたけれども、一団体に５</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円一気にいくのではなく、有効に審議をして寄付を行なっていただきたいと思います。</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1035"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Cs/>
          <w:sz w:val="21"/>
          <w:szCs w:val="21"/>
        </w:rPr>
        <w:t>あくまで５</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円限度ということですので、例年のように１</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０００円という場合も審査委員会の方で考えるかもしれまんので、そちらの方きちんとして使わせていただきたいと思っています。</w:t>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棄権１票、賛成多数で可決。</w:t>
      </w:r>
    </w:p>
    <w:p>
      <w:pPr>
        <w:pStyle w:val="Normal"/>
        <w:tabs>
          <w:tab w:val="clear" w:pos="851"/>
          <w:tab w:val="left" w:pos="360" w:leader="none"/>
        </w:tabs>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tabs>
          <w:tab w:val="clear" w:pos="851"/>
          <w:tab w:val="left" w:pos="360" w:leader="none"/>
        </w:tabs>
        <w:ind w:left="6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９）２００９年度（社）札幌青年会議所　地区大会他登録料（案）承認の件</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詳細につきましては北島特別委員長よりお願いいたします。</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北嶋特別委員長</w:t>
      </w:r>
    </w:p>
    <w:p>
      <w:pPr>
        <w:pStyle w:val="Normal"/>
        <w:tabs>
          <w:tab w:val="clear" w:pos="851"/>
          <w:tab w:val="left" w:pos="540" w:leader="none"/>
        </w:tabs>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ず、登録料預かり金におきまして、簡単にご説明申し上げます。地区大会、全国大会、サマコン、ＡＳＰＡＣ、世界会議や周年事業などそれぞれ出席する人数分の登録料が掛かります。この登録料につきまして、札幌青年会議所としましては、今まで同様に出席するメンバーがＬＯＭを代表して出席しているのだという考え方から、こちらの登録料を全メンバーで負担するということにさせていただきます。２００９年度の登録料預かり金につきましては、一人３２，０００円といたします。内訳としまして、地区大会は全員登録の１４４名、全国大会、サマーコンファレンスは８０名、ＡＳＰＡＣに関しましては今年度長野で開催されることもあり５０名と増額しております。またチュニジアで開催される世界会議は５名といたします。その他、登録料といたしまして、３３６，０００円を計上しておりますが、この中には各地周年事業への登録料が含まれております。総額で４，６０８，０００円となります。尚、余剰金が発生した場合は、原則決算総会後、返還するものといたします。預かり金におきましても同様皆様に会費と一緒に請求し、新入会員を除くメンバーの皆様につきましては昨年度の預かり金返還分がありますので、差し引いた金額を請求させていただきます。また、本年度で卒業されるメンバーにも余剰金が発生した場合は返還させていただきます。</w:t>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なし</w:t>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tabs>
          <w:tab w:val="clear" w:pos="851"/>
          <w:tab w:val="left" w:pos="103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035" w:leader="none"/>
        </w:tabs>
        <w:ind w:left="3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０）２００９年度（社）札幌青年会議所　特別負担金扱い（案）承認の件</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詳細につきましては北嶋特別委員長よりお願いいたします。</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北嶋特別委員長</w:t>
      </w:r>
    </w:p>
    <w:p>
      <w:pPr>
        <w:pStyle w:val="Normal"/>
        <w:tabs>
          <w:tab w:val="clear" w:pos="851"/>
          <w:tab w:val="left" w:pos="1035" w:leader="none"/>
        </w:tabs>
        <w:ind w:left="1260"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２００９年度に発生する特別負担金、通称ニコニコ金ですが、昨年同様その全額をブルーアース基金に繰り入れます。詳細につきましては記載のとおりでございます。</w:t>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なし</w:t>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tabs>
          <w:tab w:val="clear" w:pos="851"/>
          <w:tab w:val="left" w:pos="1035" w:leader="none"/>
        </w:tabs>
        <w:ind w:left="120" w:firstLine="21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tabs>
          <w:tab w:val="clear" w:pos="851"/>
          <w:tab w:val="left" w:pos="1035" w:leader="none"/>
        </w:tabs>
        <w:ind w:firstLine="420"/>
        <w:rPr/>
      </w:pPr>
      <w:r>
        <w:rPr>
          <w:rFonts w:ascii="ＭＳ ゴシック;MS Gothic" w:hAnsi="ＭＳ ゴシック;MS Gothic" w:cs="ＭＳ ゴシック;MS Gothic" w:eastAsia="ＭＳ ゴシック;MS Gothic"/>
          <w:b/>
          <w:sz w:val="21"/>
          <w:szCs w:val="21"/>
        </w:rPr>
        <w:t>（１１）２００９年度（社）札幌青年会議所　収支予算（案）承認の件</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白戸専務理事</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きましては北嶋特別委員長よりお願いいたします。</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北嶋特別委員長</w:t>
      </w:r>
    </w:p>
    <w:p>
      <w:pPr>
        <w:pStyle w:val="Normal"/>
        <w:tabs>
          <w:tab w:val="clear" w:pos="851"/>
          <w:tab w:val="left" w:pos="540" w:leader="none"/>
        </w:tabs>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について、会費収入の年会費ですが、正会員数１４６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５０，０００円で２１，９００，０００円。その他の会費収入といたしまして、休会者２名を除く正会員１４４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０，０００円で４，３２０，０００円。この内訳ですが、各委員会費として、１回につき一人２，０００円と想定し、年１２回の開催のほか３回行われる総会・理事会・三役会の会議費を含め一人当たり３０，０００円とさせていただいております。入会金収入ですが、２００８年度から５０，０００円とさせていただき、全額一般会計に計上しています。新入会員２０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０，０００円で１，０００，０００円。また、２００８年度から特別会員のＯＢ会への入会金も特別会計別途積立金から一般会計に変更しておりますので、昨年度の卒業生２０名中ＯＢ会への入会者が１８名となっておりまして、５０，０００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８名＝９００，０００円計上させていただいております。負担金につきましては、例年通り個々のメンバーがそれぞれに負担していただく内容を記載しています。人数が１４５名となっておりますが、１月１５日付けで１名休会となりましたが、既にその時点で日本青年会議所への登録が終わっており、請求も発生しておりましたので、負担金の部分は１４５名で組み込んでおります。この部分の請求に関しましては１月１５日付けでの休会者に対しても行わせていただきます。次に雑収入の地区協事務局運営費ですが、２，４５０，０００円計上しております。内訳でございますが、事務局の一部を地区協議会の事務局とさせていただいておりますので、その室料で６００，０００円、事務局員の給与・保険等を計上しております。その他雑収入ですが、内科目につきましては、ＯＢへの各種名簿の販売、おくやみＦＡＸへの登録などが含まれております。当期収入合計３４，７７６，２２５円、前期繰越金４，８３５，８４４円、当期算収入計といたしまして３９，６１２，０６９円計上いたします。続きまして、支出の部についてご説明いたします。負担金ですが、収入の部の負担金を支出の部の負担金として計上させていただいております。ただし、収入の部にはない日本ＪＣへの会費の中で基本額というのがございます。９０，０００円ですが、この部分に関しましては、ＬＯＭのメンバー数に合わせてＬＯＭとして負担するものですので合わせてここに計上させていただいております。事業費支出でございます。例会事業費に関しまして本年度は１０回の例会を計画しております。また、特別事業費の中には、本年度ライトアップ事業費、ブルーアース事業費及びブルーアースの基金審査委員会について特別事業費として計上いたしております。印刷事業費ですが、最後の事業報告書の作成費として３００，００００円を計上しております。また、札幌青年会議所のホームページにつきましては、本年度７００，０００円の予算を組んでおります。募集キット・ブルーアースについては、昨年同様の金額を計上させていただいております。会議費・委員会運営費支出及び会議費支出でございますが、先ほど収入の部でご説明した通りでございます。事務局費につきましては、記載の通りでございます。渉外費につきましても、記載の通りでございます。当期支出合計は、３８，０１７，２２５円となります。続きまして特別会計のご説明をさせていただきます。特別会計のＪＣ基金会計は例年ＪＣ基金規定で北海道及び、札幌市の経済、文化ならびに福祉の増進に貢献せんとする特別事業の目的遂行のための基金ということで、規定に基づき一人、年間３，０００円を徴収させていただいておりましたけれども、今年度は昨年度の３，０００円の徴収を行いませんので利息のみの収入ということで、記載の通りとさせていただいております。別途積立金会計は記載の通りでございます。入会金基金会計も記載の通りでございます。基金会計でございますけれども、ブルーアース基金は例会を欠席した場合に徴収されますニコニコ金を収入として、計上させていただいておりますけれども、会計上、２００８年度後期分と２００９年度前期分がブルーアース基金に繰り入れられます。本来全メンバーが各事業に参加するという前提のもと予算計上しておりますので、現在確定している２００８年度後期分１２４，０００円のみ計上させていただいております。支出の部に関しましては、先ほどご承認頂きました案件通りブルーアース基金の助成金支出として５，０００，０００円を計上させていただいております。以上をもちまして、収支予算（案）につきましてご説明とさせていただきます。</w:t>
      </w:r>
    </w:p>
    <w:p>
      <w:pPr>
        <w:pStyle w:val="Normal"/>
        <w:tabs>
          <w:tab w:val="clear" w:pos="851"/>
          <w:tab w:val="left" w:pos="36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疑】</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なし</w:t>
      </w:r>
    </w:p>
    <w:p>
      <w:pPr>
        <w:pStyle w:val="Normal"/>
        <w:tabs>
          <w:tab w:val="clear" w:pos="851"/>
          <w:tab w:val="left" w:pos="1035" w:leader="none"/>
        </w:tabs>
        <w:ind w:left="96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tabs>
          <w:tab w:val="clear" w:pos="851"/>
          <w:tab w:val="left" w:pos="1035" w:leader="none"/>
        </w:tabs>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tabs>
          <w:tab w:val="clear" w:pos="851"/>
          <w:tab w:val="left" w:pos="1035" w:leader="none"/>
        </w:tabs>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その他</w:t>
      </w:r>
    </w:p>
    <w:p>
      <w:pPr>
        <w:pStyle w:val="Normal"/>
        <w:tabs>
          <w:tab w:val="clear" w:pos="851"/>
          <w:tab w:val="left" w:pos="1035" w:leader="none"/>
        </w:tabs>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００９年度（社）札幌青年会議所　スローガン・シンボルマーク発案者感謝状贈呈　　</w:t>
      </w:r>
    </w:p>
    <w:p>
      <w:pPr>
        <w:pStyle w:val="Normal"/>
        <w:tabs>
          <w:tab w:val="clear" w:pos="851"/>
          <w:tab w:val="left" w:pos="1035" w:leader="none"/>
        </w:tabs>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９年度（社）札幌青年会議所　スローガン</w:t>
      </w:r>
    </w:p>
    <w:p>
      <w:pPr>
        <w:pStyle w:val="Normal"/>
        <w:tabs>
          <w:tab w:val="clear" w:pos="851"/>
          <w:tab w:val="left" w:pos="1035" w:leader="none"/>
        </w:tabs>
        <w:ind w:left="631" w:hanging="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誇り高きリーダーとして！愛する地域（まち）にできること～」</w:t>
      </w:r>
    </w:p>
    <w:p>
      <w:pPr>
        <w:pStyle w:val="Normal"/>
        <w:tabs>
          <w:tab w:val="clear" w:pos="851"/>
          <w:tab w:val="left" w:pos="1035" w:leader="none"/>
        </w:tabs>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スローガン発案者　スポーツ環境向上委員会　副委員長　髙薄　宏徳　君</w:t>
      </w:r>
    </w:p>
    <w:p>
      <w:pPr>
        <w:pStyle w:val="Normal"/>
        <w:tabs>
          <w:tab w:val="clear" w:pos="851"/>
          <w:tab w:val="left" w:pos="540" w:leader="none"/>
        </w:tabs>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おつかれさまです。いろいろと案は出しておりました。去年も一昨年も考えてはいました。しかし、今回、自分も賞を頂きまして感謝感激雨あられで何を言っていいのか・・・。実はもうすでにプレートで頂いていましてご存じのとおり日本に出向させていただいております。結構心弱いものですか挫けちゃうのですけれども札幌のプレートを見ていつもここで挫けてなるものかと思っております。去年も一昨年も実はこのような感じでした。まさか自分の案が受け入れられるとは思っておりませんでしたが、一年間これでまた僕も休暇はできないなと気合を入れさせていただきますので皆様またよろしくお願いいたします。とりとめのない話でございましたが以上でございます。</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スローガン発案者　経営資質向上・情報発信委員会　副委員長　村木　日文　君</w:t>
      </w:r>
    </w:p>
    <w:p>
      <w:pPr>
        <w:pStyle w:val="Normal"/>
        <w:tabs>
          <w:tab w:val="clear" w:pos="851"/>
          <w:tab w:val="left" w:pos="540" w:leader="none"/>
        </w:tabs>
        <w:ind w:left="12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ばんは。この度はこの「誇り高きリーダーとして」を書かせていただきました。これについて同期の高薄くんとペアになるということで私たちは二人で一人前なのだなと、これは理事長の叱咤激励の思いなのかなと非常に感謝しております。ありがとうございます。まず、このスローガンを考えるときに理事長所信を読ませていただいて、理事長の思いをひと言で言うとどうゆうことなのかなと考えまして、それが誇りという言葉、リーダーという言葉に結びついたと思っています。理事長がよくおっしゃっているのですが、今の時代２０代３０代の私たちが活動していかないと絶対世の中変わるわけがないし日本の国も変わるわけがない。私たちがやらないと誰がやるっていう思いで活動しているつもりです。それぞれ皆様のＪＣ観は違うと思うし人づくりまちづくりの議論はありますけれども、この誇りというものは皆一緒なんじゃないかと・・・青年経済人としてＪＣマンとしての誇りというものはきっとみんな共通のもので、それを共有していくという思いは絶対一緒だと思いますのでその思いを持って書かせていただきました。私も精神的に弱いところもありまして二人でいつも慰めあっているのですけれども、これからもＪＣでも仕事でも壁にぶつかることもたくさんあって何のためにやっているのかな、だれのためにやっているのかなって非常に迷いもたくさんあります。人間関係で嫌なこともあったり仕事で躓いたりすることもあるのですけれども、この誇りという言葉を大事にいつも胸のＪＣバッチと札幌青年会議所のプレートのマインドに立ち戻ってまた一年頑張っていきたいと思います。ありがとうございました。</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シンボルマーク発案者　心のふれあい推進委員会　委員　堀田　真理　君</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んばんは。この度、私の描いたシンボルマークを採用して頂き感謝と共に大変恐縮しています。自分にできることをやろうと思って締め切りギリギリに応募しました。５色の色を青年らしい若々しさや思いやりのこころ、情熱の色を取り混ぜたイメージで作らせていただきました。私もこれからまだ４年ある中でそのような思いを胸にとめながら頑張っていこうと思いますので宜しくお願いし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035" w:leader="none"/>
        </w:tabs>
        <w:ind w:firstLine="420"/>
        <w:rPr/>
      </w:pPr>
      <w:r>
        <w:rPr>
          <w:rFonts w:ascii="ＭＳ ゴシック;MS Gothic" w:hAnsi="ＭＳ ゴシック;MS Gothic" w:cs="ＭＳ ゴシック;MS Gothic" w:eastAsia="ＭＳ ゴシック;MS Gothic"/>
          <w:b/>
          <w:sz w:val="21"/>
          <w:szCs w:val="21"/>
        </w:rPr>
        <w:t>（２）特別感謝状授与並びに記念品贈呈　</w:t>
      </w:r>
    </w:p>
    <w:p>
      <w:pPr>
        <w:pStyle w:val="Normal"/>
        <w:tabs>
          <w:tab w:val="clear" w:pos="851"/>
          <w:tab w:val="left" w:pos="1035" w:leader="none"/>
        </w:tabs>
        <w:ind w:firstLine="126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９年度　社団法人　札幌青年会議所　直前理事長　金井　英樹　君</w:t>
      </w:r>
    </w:p>
    <w:p>
      <w:pPr>
        <w:pStyle w:val="Normal"/>
        <w:tabs>
          <w:tab w:val="clear" w:pos="851"/>
          <w:tab w:val="left" w:pos="540" w:leader="none"/>
        </w:tabs>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度はこのような設えをして頂きありがとうございます。今、佐々木理事長の読み上げた中にもありましたように昨年はまちづくりフェスタという大きな事業の中におきましては本当に皆様の大きなお力をお借りして実現することができました。事業としてはどれだけ成果があったかといいますと当然反省するところも多々あり、今後同じような事業をする際にはまた色々と考えなくてはならないところが多分にあるかと思います。ですがたぶん昨年の委員長をはじめ多くのメンバーの皆様が感じられた部分というのは、このＪＣの底力ＪＣの組織の素晴らしさを若干なりとも感じられたのではないかと私は考えております。外部と連携する中で、我々が考えている以上に外部からこの組織に対する期待を寄せる声は大きいものがあったはずです。あくまでも２００８年という年度のくくりの中で組織の長とゆう形でこのようなものをいただいておりますが、このいただいた結果に関しては本当に多くのメンバーの皆様の支えがあったからこそいただけたと思っております。あくまでも昨年の２００８年度札幌ＪＣのメンバーの皆さんの代表としていただいたと認識をしております。しかし、この履歴に関しては私も十分に責任を感じる中、今年も佐々木体制を直前理事長としてお支えを改めてお誓いをさせていただき、お礼の言葉に代えさせていただきます。ありがとうございました。</w:t>
      </w:r>
    </w:p>
    <w:p>
      <w:pPr>
        <w:pStyle w:val="Normal"/>
        <w:tabs>
          <w:tab w:val="clear" w:pos="851"/>
          <w:tab w:val="left" w:pos="54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035" w:leader="none"/>
        </w:tabs>
        <w:rPr/>
      </w:pPr>
      <w:r>
        <w:rPr>
          <w:rFonts w:ascii="ＭＳ ゴシック;MS Gothic" w:hAnsi="ＭＳ ゴシック;MS Gothic" w:cs="ＭＳ ゴシック;MS Gothic" w:eastAsia="ＭＳ ゴシック;MS Gothic"/>
          <w:b/>
          <w:sz w:val="21"/>
          <w:szCs w:val="21"/>
        </w:rPr>
        <w:t>１３．監事講評　　　　　　　　　　　　　　　　　　　　　　　　　　　　　　　　　　　　　　竹達監事</w:t>
      </w:r>
    </w:p>
    <w:p>
      <w:pPr>
        <w:pStyle w:val="Normal"/>
        <w:tabs>
          <w:tab w:val="clear" w:pos="851"/>
          <w:tab w:val="left" w:pos="1035" w:leader="none"/>
        </w:tabs>
        <w:ind w:left="60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お疲れ様でございます。活発な質問もあり、またいろいろ悩んだ結果きっかけにしたメンバーもいたということで非常に有意義な総会だったのではないかと思っております。私も今日は監事講評の中で皆様に何をお話しようかと考えて来たのですが、３人の挨拶の中ですでに話されてしまいまして話すことが無くなったなと思っていたのですけど、ちょっとだけ気付いたことを２、３話させていただきます。今、経済状況が１００年に１度といわれる不況の中、本日も新聞で丸井今井さんが民事再生法を申請するというかたちで報じられています。佐々木理事長のご挨拶の中にもこういう時代だからこそ私達若いメンバーが頑張ってまちを支えていかなければならないというお話がありました。青年会議所の設立の趣旨の中にまちの再建は我々青年の仕事であるというフレーズがあります。その意味はどこにあるのかと皆様でもう一度考えていただきたいなと思います。私たち若者が動かないと決してまちは良くならないと考えております。皆様にも考えていただきたいと思います。先日京都会議で、あるフォーラムを受けたところ、この国をダメにしているのは爺連中だと言った講師の方がおりました。どうしても年配の方は既成概念にとらわれて中々大きな一歩を踏めないと前に前進することが出来ないと言われております。それが可能なのは私たち青年であると思います。私たちが勇気を振り絞って皆で結束し合って知恵を出し合って大きな前進をすれば札幌も良くなりますし、日本また世界とつながったいい運動が広がることによって平和なまちをそして明るい豊かな社会が築けるのではないかと思います。先ほど言ったように私たちの設立の趣旨をもう一度読んでいただき、肝に銘じて運動を続けていただきたいと思います。今日は収支予算から始まって事業計画・例会計画等決まっております。今メンバーが１４４名、僕の入会した当時はたしか２５０人から３００人ほどいたと思うのですが、ずいぶん減ってしまったなと思います。最近中々言われることのない１００％例会というものがあります。今日も１００人以上のメンバーが総会に来ています。これは札幌も出来るのではないかと思います。１００％ただ出るということではなく皆様全体でまちづくりをするということが大事なのであります。今のメンバーなら絶対１００％僕はできると思いますし、今日これだけの同志が集まっているわけですから、皆様多くのメンバーに声をかけていただいてこの佐々木丸を無事一年間飛行できるように全員で頑張り通していただきたいと思います。また、本日総会ということであります。皆様の運動がこれからますます素晴らしいものになるようにご祈念申し上げて簡単ではございますが監事講評とさせていただきます。本日はお疲れ様でございました。</w:t>
      </w:r>
    </w:p>
    <w:p>
      <w:pPr>
        <w:pStyle w:val="Normal"/>
        <w:tabs>
          <w:tab w:val="clear" w:pos="851"/>
          <w:tab w:val="left" w:pos="1035" w:leader="none"/>
        </w:tabs>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tabs>
          <w:tab w:val="clear" w:pos="851"/>
          <w:tab w:val="left" w:pos="1035" w:leader="none"/>
        </w:tabs>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４．閉会</w:t>
      </w:r>
    </w:p>
    <w:p>
      <w:pPr>
        <w:pStyle w:val="Normal"/>
        <w:tabs>
          <w:tab w:val="clear" w:pos="851"/>
          <w:tab w:val="left" w:pos="1035" w:leader="none"/>
        </w:tabs>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tabs>
          <w:tab w:val="clear" w:pos="851"/>
          <w:tab w:val="left" w:pos="1035" w:leader="none"/>
        </w:tabs>
        <w:jc w:val="right"/>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u w:val="single"/>
        </w:rPr>
        <w:t>議事録署名人　齊藤　康二　</w:t>
      </w:r>
    </w:p>
    <w:p>
      <w:pPr>
        <w:pStyle w:val="Normal"/>
        <w:tabs>
          <w:tab w:val="clear" w:pos="851"/>
          <w:tab w:val="left" w:pos="1035" w:leader="none"/>
        </w:tabs>
        <w:jc w:val="right"/>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u w:val="single"/>
        </w:rPr>
        <w:t>議事録署名人　白井　晴彦　</w:t>
      </w:r>
    </w:p>
    <w:p>
      <w:pPr>
        <w:pStyle w:val="Normal"/>
        <w:tabs>
          <w:tab w:val="clear" w:pos="851"/>
          <w:tab w:val="left" w:pos="1035" w:leader="none"/>
        </w:tabs>
        <w:jc w:val="right"/>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p>
      <w:pPr>
        <w:pStyle w:val="Normal"/>
        <w:tabs>
          <w:tab w:val="clear" w:pos="851"/>
          <w:tab w:val="left" w:pos="1035" w:leader="none"/>
        </w:tabs>
        <w:jc w:val="center"/>
        <w:rPr>
          <w:rFonts w:ascii="ＭＳ ゴシック;MS Gothic" w:hAnsi="ＭＳ ゴシック;MS Gothic" w:eastAsia="ＭＳ ゴシック;MS Gothic" w:cs="ＭＳ ゴシック;MS Gothic"/>
          <w:b/>
          <w:b/>
          <w:color w:val="FF0000"/>
          <w:sz w:val="21"/>
          <w:szCs w:val="21"/>
          <w:u w:val="single"/>
        </w:rPr>
      </w:pPr>
      <w:r>
        <w:rPr>
          <w:rFonts w:eastAsia="ＭＳ ゴシック;MS Gothic" w:cs="ＭＳ ゴシック;MS Gothic" w:ascii="ＭＳ ゴシック;MS Gothic" w:hAnsi="ＭＳ ゴシック;MS Gothic"/>
          <w:b/>
          <w:color w:val="FF0000"/>
          <w:sz w:val="21"/>
          <w:szCs w:val="21"/>
          <w:u w:val="single"/>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450"/>
        </w:tabs>
        <w:ind w:left="34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日付 (文字)"/>
    <w:basedOn w:val="Style14"/>
    <w:qFormat/>
    <w:rPr>
      <w:rFonts w:ascii="ＭＳ ゴシック;MS Gothic" w:hAnsi="ＭＳ ゴシック;MS Gothic"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Style20">
    <w:name w:val="吹き出し"/>
    <w:basedOn w:val="Normal"/>
    <w:qFormat/>
    <w:pPr/>
    <w:rPr>
      <w:rFonts w:ascii="Arial" w:hAnsi="Arial" w:eastAsia="ＭＳ ゴシック;MS Gothic" w:cs="Arial"/>
      <w:sz w:val="18"/>
      <w:szCs w:val="18"/>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48:00Z</dcterms:created>
  <dc:creator>佐原　洋史</dc:creator>
  <dc:description/>
  <cp:keywords/>
  <dc:language>en-US</dc:language>
  <cp:lastModifiedBy>hitoshi</cp:lastModifiedBy>
  <cp:lastPrinted>2008-02-29T15:32:00Z</cp:lastPrinted>
  <dcterms:modified xsi:type="dcterms:W3CDTF">2009-02-14T08:21:00Z</dcterms:modified>
  <cp:revision>11</cp:revision>
  <dc:subject/>
  <dc:title>2006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